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ominion War 4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0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HAPT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1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BEN, COME IN. What've you got on the Argol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roblem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admiral's office was a mirror likeness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isko's, with the exception of personal items th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mplied a certain permanence. Sisko had deliber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tely not put any such things in his office, no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nting to give anybody the idea that maybe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iked it here and wanted to stay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espite his inclination to rush in early, he ha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ited until 0800 before coming to Ross with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attle plan he'd had ready for much longer, but th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ould've given too much away. And he had to b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areful how he worded his plans to Ros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dmiral Ross already had a star chart of Argol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luster raised on a wall monitor. After a polit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reeting, Sisko went straight to the monitor--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idn't mind showing that he was proud of his work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star chart was loaded with the positions of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ensor array embedded into its program, whic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roved to Sisko that Martok had funneled the infor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ation through already and he could speak freely-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ore or less. There was even a set of faint blink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ights that indicated the fighter group of guard ship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lanted there by the Jem'Hadar. Destroying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rray was one problem--those ships were another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uch bigger, problem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All right, Ben, what's your plan?" the admira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sked. "How do we get an assault squadron in clos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nough to blast an array that can see them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ming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ough Admiral Harold Ross was not a gre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actician, he was in fact known for keen self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ppraisal and surrounded himself with advisor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marter than he was, whom he drove relentlessly.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sn't a very sharp or inspiring fellow, except th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 never beat around the bush and was scrupulousl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thrigh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e'll have to draw the guard ships away from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luster, Admiral," Sisko began immediately. "M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uggestion is to use General Martok and a small task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ce of ships, no more than five, to create a diver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ion big enough to draw off at least half of the picke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ips. Then, while the Jem'Hadar think the activ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ty's going on somewhere else, we send in a singl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ip to exact the assaul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One ship to take down the whole sensor array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re you kidding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Not at all. The array can be neutralized with on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owerful and cleverly arranged assault--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Gosh, I wonder which ship you have in mind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n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isko turned to him and smiled. "You mea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re's more than one ship around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Okay, but you still haven't told me how you ca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neak up on a thing like that, even with just on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ip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'11 get to that right now, sir. According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telligence, the array is capable of detach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loaked ships as far away as two thousand light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ears. By the time the Defiant got around the Argol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luster, the Dominion would already know we we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ming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oss nodded grimly. "You'd have more than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zen Jem'Hadar ships on you before you even go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los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isko returned the nod. "We need to have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lement of surprise on our side. It's the only way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What are you suggesting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That I take the ship through the Argoli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ou can't take a ship through there! You'd be c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piece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at's exactly what the Dominion thinks," Sisk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ld him proudly. "But if we came at them from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rgolis, they wouldn't know what hit them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hat makes you think you can get through?"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dmiral asked agai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Dax says she can navigate around the gravimet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ic distortions. She's studied protostar clusters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e knows what to look for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oss glowered at the star chart, then at Sisko, the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chart again. He wanted to believe it could b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ne. Even more, he wanted that array shut dow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t's a gamble," Sisko agreed to the silent protes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But it's one I'm willing to tak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roubled, Ross dealt with the fact that part of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job as flag admiral in a war was to take just this ki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f risk, and also to trust the people he'd asked to giv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m ideas. If he didn't take suggestions, no matt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ow dangerous, eventually people would stop giv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m their best ideas. They'd start assuming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ouldn't accept this or that, and they'd quit trying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 recipe for disaste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opping himself from pushing too hard, Sisk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ld his breath and waited. The admiral had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act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All right," Ross said, "let's give it a shot. Whe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an you leave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isko cut short an anxious step forward. "As soo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s we've finished repairs on the Defian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oss shrugged with just his eyebrows. "Keep m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osted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I will, sir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ith a crisp about-face that really wasn't neces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ary, Sisko bolted for the door and mastered himsel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nly enough to keep from running down the corri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r. In the turbolift, he tapped his combadg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Sisko to Dax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Dax here, Benjamin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How are those repairs coming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O'Brien says we shouM be spaceworthy in twenty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ur hours or less. We're also being re-armed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ving our stabilizers--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Tell him to cut any corners he can. I want to b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ady in twelve hours."  "Why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Because we have a--never mind. I'll give you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etails in person. We have aboutre"  "Ross to Sisko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One minute, Dax. Sisko here, Admiral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Come back to my office for a moment, would you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omething else has come up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Right away, sir. Sisko out. Dax, are you stil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re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'Tm standing by, Benjamin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've just been ordered back to the admiral'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ffice. Keep up the repair process and muster al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nds for a crew meeting at ten hundred. Sisko ou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turbolift almost got a hemorrhage when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ade it reverse course all the way back through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terior of the station on express setting, but in les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n three minutes he was back in the admiral'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ffice--and he didn't like that. The longer he spen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round Ross, the higher were his chances of blow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delicate balance he'd set up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admiral had no secretary at the moment, s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isko strode through the outer office and chimed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or, and was immediately admitted back in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oss's presenc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You wanted to see me, Admiral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 avoided adding again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oss turned from his personal monitor. "I just go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ord. Captain Bennet's promotion came through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t my recommendation, Starfleet's putting her 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harge of the Seventh Tactical Wing. She's one of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st adjutants I've ever had... strong grasp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rategy, and an ability to see the big pictur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Uh-oh . . 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isko knew he was sinking fast, but there was onl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ne response for this-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t doesn't sound like it's going to be easy to fi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omeone to take her plac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on't say it, please don't say it-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 already have," Ross told him. "You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Unable to keep his expression in check, Sisko tri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appear astonished. "Sir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oss smiled--Damn, he thinks he's doing me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indness/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'Tve been very impressed with you these last few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eks. I think we're going to make a good team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isko struggled not to groan. "Thank you, sir..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Your assignment is effective immediately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Just before he managed a resigned nod, Sisko fel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s spine go stiff with interior assessment of wh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oss had just said. Starfleet lingo was like lega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ingo--now meant now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mmediately, sir... what about the Argolis mis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ion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Commander Dax will captain the Defian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 cold pit opened in Sisko's stomach. A risk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ission was one thing when he was in charge--b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ow, with the idea of sending his crew out witho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m, things clicked into place and the full measu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f danger bloomed before him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She is up to it, isn't she?" Ross ask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ith an internal flinch, Sisko realized that Ros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ight be misinterpreting his hesitation as some ki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f doubt in Dax's abilities. That's all they needed!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have a whole new command team assigned!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Absolutely, sir," he pushed in quickly. "I'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just... gotten used to the idea of commanding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ission myself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 Ross wasn't moved. How many assignment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d he himself been forced to give up because he w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eeded somewhere else? Sisko knew that was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urden of an admiral, and a captain's attachment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s crew and ship just couldn't play too deeply in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verreaching plans and needs. He also knew th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oss understood the value of that attachment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robably hadn't made this damned decision lightly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'd blown it. He'd done his job just a little to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ll. Impressed Ross with the plans for cover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ssaults, and now his plan for the Argolis missio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d broken the fine structure he'd set up.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alance had cracked, and now he was going to fal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to the fissur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ith a sympathetic glance, Ross motioned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everal padds stacked on his desk. "Look over thes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actical reports. I want your thoughts on the Bolia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peration. We'll meet here at 0600 tomorrow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orning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ith numb hands, Sisko picked up one of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adds and gazed at i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oss sat down at the desk behind which he himsel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s trapped. "Ben? Congratulation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orcing a plaintive grin, Sisko nodded. Then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urned and left. What else could he do? Argue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ocked in at Starfleet Comman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hat would he tell the crew? Go out and risk you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ives in the most dangerous mission so far in t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r... but go without me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what would he tell Martok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ow would he ever get back to DS9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0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HAPT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2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ORF HURRIED PAST braised panels with equipmen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t sparked and snapped in his face and burned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nds as he passed. Several Klingons, injured o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ead, lay crumpled on the deck. He ignored them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ll. On the deck five corridor, he found himself and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amage-control team stopped short at a lock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nduit hatch. Ch'Targh and the damage-contro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eam were clustered at the hatch panel, trying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et i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Report," Worf snapped to get their attentio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h'Targh turned. "We sealed the impulse injector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mmander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here is my son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rapped in that corridor, sir. After we secur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injector, I sent him in there to put away the tools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somehow he tripped the emergency lockdow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 are trying to override it now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n uncharitable round of laughter rumbl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rough the working Klingons. They had their back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him, so Worf's scolding glare had no effec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y were mocking him, yes, but not in private. 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ts way, that was progress. He had never take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hiding well. Other Klingons learned early to fiel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uch social irritations, but Worfhad missed that.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ster parents had protected him from i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 sudden stab of realization cut through his ches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Rozhenkos would have also protected Alexan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er, without really meaning to debilitate him. Wor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d been attuned to his own floundering, witho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nsidering that the boy might be floundering too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ot quite as sure of himself and his actions as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ried so hard to appea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as that possible? Had the boy locked himsel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way by accident or by design? Was he merely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nfused youth, strangled for attention? Trying an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rick to get it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ould he try such a trick if he had been tranferr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another ship? Where his father was not present 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 audience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o, Martok was right. Worf was the target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lexander's actions. Clumsy actions, perhaps, b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orf knew he was as guilty of faltering, floundering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aking comfort in inactio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h'Targh let out a victorious grunt, and the hatc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lid open, spewing a gout of smoke, some cinders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a small-boned Klingon teenager. Well, one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quarter Klingo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orf suddenly wanted to pay attention to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ther three-quarters of his so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lexander faced him bravely and ignored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huckles from the other Klingons, so effectively 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act that soon the chuckling died off and the other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ited silently to see what Worf would do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ether Alexander would car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You locked yourself in?" Worf ask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Yes, sir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ith some kind of understanding, Worf nodd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ven though he didn't really understand, and put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nd on his son's shoulder. "Com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ogether they walked out of the company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thers, whose opinions no longer matter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others were silent this time. Something ha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hang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General. Thank you for coming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come because two of my crew require my help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s far as friends are concerned, what a waste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im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artok chuckled out the last few words,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lexander smiled with some embarrassment. Sitt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pposite his son here in his own quarters, Wor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eemed to relax a little too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o, Martok sensed, the hard part was over.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wo had reached some kind of understanding th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y could not change each other and perhaps th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sn't the key after all. They had stopped trying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ow would make headway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Please sit down, General," Worf invited. Sinc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 didn't stand to greet his superior, Martok took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t as a signal that Worf didn't want the advice of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uperior after all, but an elder. Yes, a friend. B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ore--a family frien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at was well. And about tim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artok sat down and wished for war nog. O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omething hot. Late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hat can I do for you?" he asked, deliberatel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ooking at Worf instead of the boy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My son is a man," Worf said. "I have been see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m as a child. What other mistakes have I made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You really want to know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I would like your opinion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would love to give it," Martok grunted. Now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ooked at Alexander. "You want to hear also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boy--the young man--nodded. "I'm consid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ring becoming a member of your house. My fath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ays it's my choice now. I'd like your opinion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is was the moment Martok had hoped for.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d steered events and manipulated personalities 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rder to be asked to speak. Therefore he was ready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en I will give you my thoughts by speak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ome truths and by asking questions of you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quiring honest answers. Fair enough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Fair," Alexander said. Strange that the surl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th had graduated to a young adult who want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air cleared. This was a good thing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orf only nodded onc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artok hitched to the edge of his chair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ositioned himself nearly between them, so neith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ould imagine he was on the other one's sid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Worf, you sent your son away many years ago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To live with my parents, ye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Human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Yes..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Alexander, you lived with them and were con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ent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boy's eyes flickered, uneasy about this line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alk. "Yes, but..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But you wondered where your father was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y he failed to contact you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wondered very much. I heard stories, but nev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rom him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So you concluded because he was silent that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id not love you or care for you. Why did you think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t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lexander's expression turned harder. "Becaus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 didn't send me away until I told him I didn't wan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be a warrior." Now he looked at his father. "You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re ashamed of m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 was never ashamed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orf--" Martok held out his hand for peac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Alexander, did you prefer to be with your grand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arents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es, I preferred them! My father wouldn't speak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me once I decided not to be a warrior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rtok let a moment of quiet come betwee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m, and let Alexander's revelation ring a little,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lso waited for something more important--fo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lexander to make contact with his father. And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id. Their eyes met. The shields dropped anoth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en percen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atching Worf, Martok digested the complet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ock in his first officer's face and the correspond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alization ther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Alexander," Martok said, "the word 'father'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es not mean 'all-knowing.' Your father struggl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ong to be a warrior. It came more naturally to him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ut it was still a struggle. He struggled so hard th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re is little left in him that is not warrior. He is no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lways a Klingon warrior--sometimes he is a Star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leet warrior, and that is very different but he has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urage to be different. Still, he is all warrior. Whe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 said you had no wish to be a warrior, I think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r father had no idea what to say to you. Whe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orf does not know what to say..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boy looked at Worf. "He says nothing? W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t it? Because you didn't know what to say to me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 became silent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orf stared at him, but in many ways was star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ack at himself. "I had no idea how to cope wit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r choice... the choice, not you..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hat your father is saying, in his lavalike man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er, Alexander, is that he does not communicat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ll." Martok leaned back in his chair and forc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mself to appear relaxed, signaling that progres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s being made. In fact, it was. "When one is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hild, everything your parents do seems intentional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esn't it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lexander twitched and blinked, hearing the un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poken answe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Even when they do something hurtful," Martok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aid, "or clumsy or stupid, you figure there must be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ason and this must be something they're doing o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urpose. Not just because they fouled up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Fouled up," the boy murmur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Of course!" Martok slapped his own knees. "You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ever thought about this. Perhaps your father is jus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errible at being a father. Did you ever think of that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o, never. You thought he was being a terrible fath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n purpose! Because he enjoyed it! Parents can't b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ing something that seems bad simply because the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re incompetent, but on purpose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lexander both slumped and gawked. "You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ean... he..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mean he is as clumsy as a fish when it comes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nowing how a father should behave. This h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othing to do with his love for you or his devotion o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ow he thinks of you, boy. When you told him you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idn't want to be a warrior, he simply had no ide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at to talk to you about. Not because of you, b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cause of himselfl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ith the insight of a young adult instead of a boy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lexander gazed at his father as if looking at artwork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the thousandth time and only now seeing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rushstrokes. Acrimony suddenly, visibly melt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sheeted to the deck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And you," Martok said, shielding his happines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s he turned to Worf, "are guilty of clumsy silence, 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re many parents, but you also respond too muc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s a warrior. Life is not war, my friend, even whe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re is a war going on. Honor is not just fight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ith your hands, but with your heart and your min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r son wants to be something other than a war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ior, yet he is here. Why do you think he's here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bviously struggling, Worf showed great promis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y leaning forward and rubbing his hands as if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lean them. "If he has other interests... why woul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 come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hy, Alexander?" Martok relay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boy instantly said, "To do my par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hy now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Because now... there's a war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Simple answer! Like millions before him," Mar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k said flatly, "he wants to do his part." He stoo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up suddenly and clapped his hands to his thigh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Now you will speak as father and son, not 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rrior and not-a-warrior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orf looked up in a panic. "You're leaving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at's right. Sink or swim, my friends. I think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 will swim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hen Martok left, Worf expected to feel empty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esperate, even frightened. But his son's gaze, lik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t of an equal, like that of an adult, gave him quick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spit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omehow, the lifeline thrown by Martok was stil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re even after the general's sudden exit. Worf 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irst hated Martok, then greatly respected him fo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eaving just at this momen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 squirmed, then faced his son and settled dow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speak as equal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have been a poor father," he admitted. "You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re right to be angry with me, but you must believ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 always loved you. I always wanted security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ttention for you. I sent you to my parents becaus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y could give those to you. I never required you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 a warrior, Alexanderw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"But Martok's right, isn't he?" Alexander ask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You don't know how to talk about anything els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I am not a very... demonstrative man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You're demonstrative enough to be getting mar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led," the boy keenly noted, with a rumble in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roat that hinted at impending manhoo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orf felt his face flush. "With women, things a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ifferen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lexander rolled his eyes and sighed. "I sure hop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o. Father, I don't know if I will want to stay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rrior after this is all over, if we win... but I wan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be a warrior now, so I can say to my own son th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 did my part when it was important. Do you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understand the difference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Gazing in fresh respect, Worf murmured, "You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mmunicate very well. You speak freely... I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ould learn to respect tha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lexander nodded. "I am demonstrativ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agging a little more, Worf pressed his elbows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s knees and gazed at the deck. "I don't require you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be a perfect warrior, Alexander... but if you'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oing to be a warrior, you must be able to surviv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good or worse," he said, looking up now, "you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joined the service and you must do a good job fo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rself and your shipmates. I will help you. 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turn, I ask you to help me be a better father. Tel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e when I am lacking, and I will work on it. The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ill be times when I respond as a warrior when I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ould be responding as a father. To you I grant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onor of... telling m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lexander actually smiled. "And to you I grant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onor of telling me when I'm a bad warrior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have to," Worf told him. "I'm also your firs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fficer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My first officer, my father, and a member of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ame house," Alexander told him boldly. "Genera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artok thinks I've judged you unfairly. If I've bee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rong about you, then I should correct the wrong. I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ve a wedding gift for you, Father... to show m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spect and admit my mistake, I'll join the House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artok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aring until his eyes burned, Worf absorbed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henomenal depth of this gesture, this commitment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quickly sifted the past few days to make sure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d not made any pressures or hints--no, this w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ll Alexander's idea, his own choic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orflowered his head and shook it. "This will no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 easy..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don't care about easy," his son freely accept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'Easy' isn't worth having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Greatly cheered, Worf suddenly straighten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That is a strong sentiment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can be strong when I have to be," his son sai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ith a lilt that sustained them both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es... you can. Alexander, I cannot change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istakes I have made, but I promise you from t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ay forward I will stand with you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Unintimidated, Alexander said, "We'll see if you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ean tha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s a bristle of resistance rose in his chest, Wor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alized his son was probably joking, but that he als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d a point. "Yes, we shall. What you are about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 entails a grave obligation. Do not accept i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ightly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 understand. And I accep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Good. I will teach you what you need to be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rrior... and you will teach me what I need to b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 father. Com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 wooden case, covered with gold stencils in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cient Klingon language, unchanged for nearly fou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ousand year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artok opened the box slowly, with ceremonia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eliberation. The ready room lights were severel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immed, making the candles on the table the pri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ary source of illuminatio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verently Martok removed the gray-and-black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rest of the House of Martok, first carved for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amily of his grandfather, whose name he bore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d honored with his own service record. A rush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ersonal pride briefly overwhelmed the general, the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 contained himself and concentrated upon the tw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en for whom the crest now made its forty-thir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ppearanc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 held the crest above a shallow golden bow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ich reflected the glow of the candles in its pol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shed surfac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Badge of Martok..." he began. "Badge of cour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ge... badge of honor... badge of loyalty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h, the old words. Shallow in their sound, the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re deep in old meaning. He placed the emblem 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bowl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ogether with Worf, he chanted, "Badge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artok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orf turned to his son. "Alexander, give him you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agger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boy flinched as if coming out of a trance, the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nded Martok his weapon solemnly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artok waited through the hesitation, then took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dagger and sliced his own palm. Closing his fist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 squeezed blood onto the emblem. Forty-three..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ow full of pride he was! Even though he had n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ore children coming, his house was growing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One blood," he murmured, "one hous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 handed the blade to Worf, who cut himself 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same manner. "One blood... one hous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now Alexander, who was not afraid. In fact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 seemed eager to cut himself and shed his bloo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nto the shield. "One blood, one house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atisfied, Martok picked up the jeweled decant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side the ceremonial bowl and poured blood win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ll over the insignia, until the blood from their thre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nds blended to a single shade. This was eminentl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njoyable, this ceremony, this wallowing in tradi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ion, despite his preaching to Worf that traditio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s only a shading of their identity. Martok did lik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ambience and the ties which this harkened from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s memory. He thought of his father and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randfather, and those were good thoughts for an ol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an to enjoy. He felt young agai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aking one of the candles, he touched the flame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liquid. The alcohol ignited instantly and flam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olled to the edges of the bowl, reflecting in the eye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f Alexander and Worf as Martok looked at them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oth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or a moment Alexander seemed to have forgot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en what to do, but when Martok turned to face him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 remember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will be faithful even beyond death!" the bo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vow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fire burned out--he had gotten the words o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 time, luckily, or they would have to begin agai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Now!" Martok bark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lexander's hand plunged into the bowl and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inced at the hot liquid, but pulled the insignia o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affixed it to his shoulde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aming at the young man as if he were his ow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on, Martok was pleased that Worf moved to st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side Alexander as an equal, not before him as a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lde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general drew a firm breath and felt young 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 made the announcement that tomorrow all woul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now. The ship would know. The Empire woul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now. He would tell them all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elcome to the House of Martok... Alexander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on of Worfi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0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HAPT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3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QUARK'S BAR. The 'upper level. An illusion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anctum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Kira Nerys leaned on the metal railing and look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wn over the milling crowd on the first level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hind her, Rom v, dped a table, keeping true to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ole as first brother and busboy to the irascibl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Quark, which allowed him to nurse his role 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ederation spy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 had the best qualification to pull it off--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eemed slow, dopey, and greedy, but wasn't any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ose. Thus, the perfect disguise. Any minut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elow, several Bajorans were uneasily reac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quainting themselves with the station, their moo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ubdued by the presence of so many Cardassian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Jem'Hadar soldiers. The Cardassians were hav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g a good enough time at the bar and the dab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ables; the Jem'Hadar were inexplicably stand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round watching, but never joining in. Kira saw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Quark and several Ferengi waiters ducking about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erving customer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y minute now..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ere he is," Kira murmured. She stiflen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lightly, then got control over it. "Damar's a crea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ure of habit, all righ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lmost directly below her, Glinn Damar strode 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main bar entrance from the Promenade. He ha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 particularly annoyed expression on his excuse for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ace today--good. That meant he was getting mo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more frustrated with Dukat's methods of run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ing the statio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Kira turned her face slightly, so that she coul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nly move her eyes to pretend to be looking 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other directio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After a hard day's work," she narrated, "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eserves his glass of kanar..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mar barked an unintelligible order to Quark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o moved behind the bar and got the oldest bottl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f kanar. While taking a seat at the bar, Dama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lared at the Jem'Hadar soldiers with unbridl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ntemp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hy are the Jem'Hadar always in here, he ask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mself," Kira mumbled on, as Rom listened from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hind her. "They don't eat, they don't drink, the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n't gamble... all they do is take up space. Ah-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amar asks his bartender if he found a padd he w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orking on the other day. He misplaced it, and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nts it back..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My brother tells the truth," Rom murmur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ack, watching Quark pour the drink for Dama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He hasn't seen i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ppreciative of the scowl Quark got for his hon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sty, Kira felt a little grin creep across her lip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Damar doesn't like that," she uttered quietly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The padd contained a draft copy of a secret memo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andum he was working on concerning the shortag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f white. Without the drug, the Jem'Hadar will ru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mok, killing everyone and everything in thei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aths... If the Cardassians can't bring down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inefield and reopen the supply line from the Gam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a Quadrant, they're planning to poison the las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ation of white and eliminate the Jem'Hadar befo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t's too late. Rom... how did you get hold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amar's padd, anyway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'm good with my hands. Here we go... they'v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een him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And the Jem'Hadar Third motions for the other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follow him to the bar... they pause a few fee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hind Damar... Damar turns, realizing there'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oing to be trouble. The Third barks again--and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1o--he's got the missing padd. And Damar, true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s nature, accuses them of stealing i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e Jem'Hadar didn't like that," Rom said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ens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hy's he pointing at the table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Because that's where he found it. Right where I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eft i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Ah--the other Cardassians move to Damar'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ide... I knew this was going to work. The Cardas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ians and the Jem'Hadar may pretend to be allies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ut they hate each other--Quark, don't get 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tween--oh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Ow!... I didn't know my brother could fly..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ere they go, Rom. Damar and that Jem'Hada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earing into each other--I see a knife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at Cardassian's pulling a disruptor rifle! He'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iring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One Jem'Hadar down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The others are returning fire! Oooh--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This is bigger than I expected. They're rioting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Me too, Major! Duck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nstable Odo and a handful of Bajoran deputie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d apparently needed nearly twenty minutes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establish some sort of order in the bar, finall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eparating the Cardassians and the Jem'Hadar phys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cally-which was no little trick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Gul Dukat had listened in amazement at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port that there was trouble in the bar, yet some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ow he wasn't really surpris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ukat stormed into the bar in time to see Weyou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ressing down the Jem'Hadar Third in the mos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ggravated tone the Vorta had used to date. Duk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d come to believe the Dominion's representativ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uldn't actually raise his voice, but evidently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ul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brawlers were bloodied and bruised. Severa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ajorans had been injured in the corona of hostilit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were being tended by Bajoran medics and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urse. Broken chairs, smashed tables--and scars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haser fire. Weapons discharged. Unforgivabl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s he came in, Dukat almost tripped over a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unconscious Jem'soldier who at second glanc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eemed to be dead. And over there was another. 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irst he was satisfied, almost amused, but then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rowd parted and Dukat saw two... three dea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ardassian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ead Cardassians! And no battle!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is fired a switch he had never felt click insid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s head before. Allies... now they had killed eac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ther. There was no treaty for thi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Who started this! Damar! Give me a report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ill furious and yet somehow sheepish, Dama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epped to him and straightened to attention. "The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ole my padd! There was critical information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y have no right under our agreement with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Jem'Hadar that they can look at classified Cardas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ianm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don't care what they did!" Dukat explod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You shouldn't have let the situation get out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nd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mar parted his lips and his mouth hung open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ut there was nothing he could say to defend himsel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gainst a "you shouldn't hav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Just to avoid giving him the chance to think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ything, Dukat whirled just as Weyoun gave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inal glare to the Jem'Hadar Third and said, "You'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duced six rank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eyoun was upset--Dukat could see that.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urse he was. The Cardassian/Dominion allianc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s jagged enough without incidental trouble.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Vorta turned to Dukat and very carefully controll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s tone as he came to stand near Dukat and mad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ure no one else could hear them speaking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How could Damar have been so stupid as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eave such an inflammatory document lying arou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anyone to find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ukat gritted his teeth. "Your men stole it from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m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The Jem'Hadar are not thieve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And Damar is not a liar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Keep your voice down," Weyoun warned. "Ou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en need to see that we're still allies. Smil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ukat --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I'm smiling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Gentlemen." Constable Odo stepped towar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m, and suddenly Weyoun mellowed in a rath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orrible way at the nearness of a Founder. Dukat almost threw up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suggest," Odo began, "that we get everyone o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f here as soon as possibl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Odo's right," Weyoun--of course--said. "Tel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r men they're confined to quarters pending disci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linary hearings." When he saw Dukat bristle,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rew in, "We'll do the same. And... keep..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miling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miling. How noxious. What sense did that make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mile after an event like this. Mightn't it seem mo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asonable to be displeased? What good was there 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retending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war had been going well enough, but not 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ll as Dukat had hoped. He was a haunted man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unable to gain release from the ever-present face 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s mind. That face flickered in the beveling of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orning mirror. It blew by in the glossy black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acings on the station's storefronts. A shadowy set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yes and a firm chin showed in the orb of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aseball on his desk when he happened to turn jus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ight. He was being watched, eternally watch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nd there was a voice, too. It came in every repor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bout activity on the Federation and Klingon front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ignificant wins were always dogged by hurtfu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osses. Scissorlike raids dotted the star charts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re impossible to predict or track... and in mos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f those, there was a report of a familiar ship mak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aring cuts into Cardassian and Dominion holding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lways that face... laughing at him. Murmur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redictions. Threat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hy was Odo looking at the upper deck? There'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othing up there... oh, Rom, nervously finish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leaning tables. That retarded Ferengi stump, wh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ould Odo pay attention to him? Just checking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vicinity, most likely. Certainly there was noth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om had to offer. Was there someone else up there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rritated, Dukat dispensed with concerns abo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do and the upper deck, which couldn't possibl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ean anything on a day when his own men and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Jem'Hadar had caused far more trouble than anyon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lse on a station of hostiles. That was not the corn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rom which he expected trouble to com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n fact, the Bajorans had been annoyingly steady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s had everyone else on the station, give or take th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ittle temper tantrum by Vedek Kassim which ha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ultimately come to nothing but her own crush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kull. A charming display of sacrifice, but ultimatel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ruitless. What the Vedek had hoped to accomplis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s beyond Dukat's reasoning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ell, the latest tally... one dead Vedek, tw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ead Jem'Hadar, three dead Cardassians. One em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arrassed Weyoun. Acceptabl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 turned and left the bar, followed by the phan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m face in the curved rim of a table that had bee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eared in half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Odo, you wanted to see me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Kira Nerys strolled into Odo's office, a little mo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leased with herself now that she had talked hersel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to the idea that this was a real war and if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nemy died, well... then they di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do was pacing behind his desk, and if his mask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ike face had given her any hints over the years s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d learned to recognize irritation when she saw i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ell?" he asked. "Don't you have anything to sa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me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ilting her head a little, Kira fished about with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You mean what happened in Quark's?" When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odded, she decided to take credit. "It worked bett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n I expected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I knew you were behind it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Of course you did," she told him. "We discuss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t at the last Resistance meeting."  "And I said it was a bad idea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es, you did." Annoyed at the memory of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sisting the Resistance, Kira let her indignatio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ow. "And then you walked out of the room as i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re was nothing more to say. But Rom and Jak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ayed and we discussed it. And y'know what? I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ecided it was a good idea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So you went ahead and did it behind my back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hy are you taking it so personally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How do you expect me to take it? I spend m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ays sitting on the Council with Dukat and Weyoun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ing what I can to make sure Bajor survives t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r intact. The last thing I need is to have you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unning around causing mayhem. Do you have an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dea what would happen if Dukat found out you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re behind it? It would give him all the excuse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eeds to throw every Bajoran off this station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e Federation is losing this war!" Kira chal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enged, seeing in him the same complacency she ha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icked aside in herself. "We can't just sit by and d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othing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do drew a long breath and tried to calm dow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There are limits to what we can do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Kira could see he was trying to sympathize,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new, unfortunately, that part of his motivation w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eeping her safe--not all of Bajor or all Bajorans o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station, but just her. How could she be angry 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omeone whom she knew had those unrequit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eelings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'm beginning," she let herself say, "to think you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ouldn't have agreed to sit on that council. It's as i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've gotten so invested in making sure the statio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uns smoothly, you've forgotten there's a war go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n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 appeared stung, and deeply insulted. "Are you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questioning my loyalties, Major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Kira hesitated. She hadn't meant that, but as s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poke she knew that was indeed how those word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ounded. "I need you, Odo," she said, rather tha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ste time stating the obvious. "The Resistanc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eeds you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Answer me," he snapped. "Are you question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y loyalties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Of course not! That's not what this is abou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e drew a breath to say more, but the doo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pened suddenly and she and Odo both turned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urprised. There had been no chime, no request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nter. As she turned, a lump of worry settled in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ira's stomach--at least they had managed to keep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up the basic courtesies on the station so far. Ha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omething changed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utside the door, flanking the entrance to Odo'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ffice, several Jem'Hadar soldiers formed two lines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ut did not come inside. Had Dukat gotten fancy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nted an honor guard now? Or was this Weyoun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aging an entrance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 the individual making an entrance scarcel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eeded fanfare--or guards, for that matte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masklike face and plain tan shift impli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implicity, but this individual, clearly a female, ye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 no way a woma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Hello, Odo," the creature said. "It's good to se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 again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Kira's skin crawled at the sight, at the sound,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female shapeshifter. These beings--all b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do--gave her the creeps. They were just to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range, too illusionary. What she was seeing, s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new, was not at all the truth. A shapeshifter,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under. Weyoun's idea of a god. Kira's idea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roubl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ad the mine field fallen? Why was this Found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n this side of the barrier? Was she trapped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do... he was quite obviously rattled. In fact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s shaken to the bones. Except that he didn't hav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ones, but that was..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o much history here, such agony and joy, the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ore agony. This person could convince Odo,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nce had, that a shapeshifter was somehow damag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y time spent among "solids." Were these the onl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wo Founders on this side of the wormhole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Kira almost spoke up, but the female shapeshift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arely acknowledged that there was anyone but Od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 the room. The female didn't look at Kira, but kep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r eyes focused on Odo's, as if they were in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utually supportive tranc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Leave us," the female said. "I wish to speak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do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lbowing herself forward a step, and quite unim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ressed, Kira sneered. "Do you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ith her manner she communicated that she ha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o intention of abandoning Odo here with someon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o could influence him so fundamentally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or the first time, the female turned toward her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ike a mannequin turning on a spit. The femal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azed with those icy eyes, framed by the bony orbit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f that expressionless, creaseless, featureless fac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in the eyes, there was expressio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t's all right, Nerys," Odo said before anyth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ame of the cool glare. "I may as well hear what s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s to say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Kira quite dismissively turned to him as if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ake the female shapeshifter insignificant. "Are you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ure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sitant yet somehow secure, Odo paused, the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odd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 crawling awareness moved across Kira's shoul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ers. She was no longer an equal--she was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solid" in the room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hat could she do? Odo could make his ow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hoice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 could he, her key ally, her friend, her secre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dmirer, her link to the Ruling Council... how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uch influence, how much remembering, how muc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ensation, how much intimacy... how much coul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 resist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ulled in two different directions, how muc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uld one person take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s Kira turned and stalked out of the quarters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eaving Odo to the mysterious influence of the non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oman, she knew that he was trapped as much 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e, and she was trapped as much as the femal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apeshifter. They were all trapped behind the line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You called her 'Nerys.'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do nodded at the female shapeshifter's load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atement and reflected that the Founders were no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o distant that they failed to note the differenc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tween a first name and a family name in a cultu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o different from their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hat of it?" he asked her. Admittedly her pres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nce here both annoyed and somehow insulted him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ou used to call her 'Major.' Using a solid'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ame denotes intimacy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h--that was it. Odo had turned away from her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ut now he turned again to look at the face so like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wn, the plastic and formless humanoid echo,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uddenly understood why he avoided mirror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You're a long way from horne. Here to keep an ey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n the war effort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"I'm content to leave the details of the war to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rta," she told him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Then what brings you to Deep Space Nine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You." She fixed her sunken eyes upon him. "I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s trapped here in the Alpha Quadrant whe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aptain Sisko mined the entrance to the wormhol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've spent too much time among solids. I cam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cause I felt the need to be with one of my own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ender, but all lies. Odo returned her gaze with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ld glare. "That's ironic, considering what hap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ened the last time we crossed path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ou caused the death of a fellow Changeling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do. Turning you into a solid was the only punish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ent severe enough for your crime--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And now that I'm a Changeling again, you com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re as if nothing ever happened?"  "We've forgiven you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 lump of resentment filled Odo's inner being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Well, I haven't forgiven you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e apparently thought she was losing contro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ver the conversation, because she closed the dis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ance Odo had managed to put between them. "It'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ime to put the past behind us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hat about the present?" Odo counter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You're waging a war against my hom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is isn't your home, Odo... you belong wit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r own kind, as part of the Great Link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r proximity was nerve-rending. He stepp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ack a pace. After the Founders passed judgment o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m and cursed him to solid status for so long,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d learned who he really was--an individual. Now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y held that alluring drug out to him again, now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t they needed his influence here in this quadran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'm quite content here, thank you," he told h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luntly, and meant i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ou say that," she insisted, "becaue you don'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now what you're capable of becoming. Perhaps i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 spend a little time together... you'll begin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understand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empting, tempting--he gazed into the past, in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moments of fulfillment his form of life coul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ve, a spreading, drunken euphoria with the merg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g of a million minds and the comfort that cam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rom forgetting individuality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ndividuality was a responsibility, a moral charg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o wouldn't take the chance to suspend such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urden? To forget there was tomorrow and Tuesda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Wednesday and things to be done? Challenges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vercome? Being in a group assuaged those burden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suspended the pressures of being an individual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 had come to think of that suspension as lazy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owering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 as the female stood here, holding the dru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fore him..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'To become a thing is to know a thing'..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is own voice startled him. Was she making him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eel this way somehow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'To assume its form,'" she continued, "'is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gin to understand its existence.'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Odo offered her a less malevolent gaze. "You tri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teach me that when I visited our homeworld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I remember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didn't understand what you meant by it 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irst," he went on, caught up in reverie, "so when I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ame back to the station I got rid of the furniture I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used to have in my quarters and replaced it wit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ther objects. I've assumed every shape in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oom... I suppose if it weren't for you, I woul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ever have known the simple pleasure one can tak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 spending time existing as a stone or a branch..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 flinched slightly, knowing how silly that woul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ound to any of his other friend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n he flinched again--he had just accepted h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s some kind of friend. What was happening to him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y were his limbs tingling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e bowed her head slightly, accepting his word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s gratitude. Perhaps they wer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'm glad you learned something from your visi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e moved closer in their minds, without actuall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aking a step. "Your arrival was a time of great jo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the link... and your departure a time of gre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adness. If only you'd stayed with us, Odo--" "I couldn'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You chose the solid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And I haven't regretted i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Not even a little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hy couldn't he lie to her? His chest was cold now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o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 do think about the link from time to time..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t's there for you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 can't..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hy? Because of Kira? You still have feelings fo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r, don't you?" Through his silence, she seemed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educe the rest. "She doesn't share them. I'm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orry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do snapped a surprised glare toward her.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dn't thought she knew how he felt about anyth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ut the link. "Aren't you going to tell me that I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ouldn't waste my time with a solid?" "You love her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wish t didn't." He gripped his hands and tri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feel humanoid, tried to sense the separation of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ingers and the pressure of imitation muscles. "I'm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o vulnerable to her... all she has to do is smil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I'm happy beyond reason. A minor disagree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ent between us and I'm devastated. It's absurd!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ometimes I wish I could reach inside myself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ear out my feelings for her, but I can'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female managed a small smile. "Poor Odo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I don't want your pity," he quickly said, embar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assed at the adolescent nature of his feelings and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ability to mature them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'm not offering pity," she said. "I have answer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your many questions. Why don't you ask m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omething? Ask me one of the many things you ne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know for your inner sanctity. Ask me while I hav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 form and voice. Ask while we are separat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at implied there would be another time, with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ut separateness. Odo almost challenged her, almos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enied her the prediction, but something stopp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m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swers--to all the questions. Just a few answer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 forced his voice up. "Have... have our peo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le always been shapeshifters? Or was there a tim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en we were like the solids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Eons ago we were like them," she said. "Limit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one form, but we evolved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r tone said not just "evolved," but "superior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 didn't like tha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On the Homeworld," he pressed, "are you alway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 the link or do you sometimes take solid form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e prefer the link. But occasionally it can b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teresting to exist as something else. A tree perhap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r a cloud in the sky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at didn't make sense. How could a shapeshift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come a cloud? Clouds were not a single object, b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illions of single droplets. Could they do that? How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ould it be physically possible to divide to such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icroscopic level? How could he ever pull himsel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to a unit again? Could such division occur and stil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 one being? Curiosity drove Odo to try imagin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uch a frightening change. A cloud--he thought th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ight be a shapeshifter's idea of death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So many questions, Odo," she murmured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mus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'm sorry," he said. "There's so much that isn'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lear to m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as there death for them? Should he ask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f you link with me," she offered, "everyth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ill be made clear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mises pounded on Odo's mind at her offer.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d promised Kira that he wouldn't. How could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ell the shapeshifter that a verbal bond to a solid w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olding him back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ou have to understand," he attempted, "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ink is very overwhelming for me. Right now, it'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asier to talk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But words are so clumsy, so imprecise--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Even so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As you wish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e paused then, waiting for him to continue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ine of questioning, to search himself for things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nted to know and ways to cram the bigness of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oughts into the littleness of words, the widel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articulate into the confines of linear sentence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o he decided to start more simply this time.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lace where solids had learned ages ago to begin an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lationship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You've never told me your nam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e looked at him with a peculiar whimsy. "Wh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use would I have for a name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To differentiate yourself from other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e managed a perfectly human shrug. "I don'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But... aren't you a separate being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n a sens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hen you return to the link, what'11 happen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entity I'm talking to right now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r flat lips elongated into a soft grin. "The drop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comes the ocean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 glimmer of that vague answer occurred to Odo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n almost instantly fled. For a moment he though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 understood, but like grasping at that cloud,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ost i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And if you choose to take a solid form again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The ocean becomes the drop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e apparently knew what that meant, but fo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do, clinging to the image was troubling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es," he murmured, trying to convince himself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I think I'm beginning to understand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ithout pursuing the bizarre idea that he w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alking to an ocean, he took a few moments to reall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ry to understand the elusive concept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en can you answer your own question?" s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ondered. "How many of us are there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ith the force of a revelation, Odo said, "One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any. It depends on how you look at i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Very good. You are beginning to understand. B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re's so much more you don't know."  "Tell me," he begg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ords would be insufficient. Link with m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gain... it's the only way I can give you the under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anding that you seek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I can't..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Why not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I promised Kira..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"She's a solid. This has nothing to do with he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is is about you, Odo... what do you want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xasperated, torn, his mind blurring to confusio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need, he intoned, "What I want is some peac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r hand took his hand--he didn't stop her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idn't draw back or flinch away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hat you need is clarity." Her voice was harp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usic against the quiet of deep space. "I can giv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 that..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s the spreading euphoria clouded Odo's mind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female closed her eyes and that was the last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aw of her before his own eyes drifted closed. The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s not the usual darkness of decomposition, b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is time a warm glowing silver ligh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Do you want me to stop?" she ask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e knew the answer and he hated her for i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ted her, loved her, wanted the melting glory s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ld out before him, that he so deeply craved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s so tired of resisting day after day, minute aft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inut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nd there were no more minutes, and no mo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ays. They were energy, flowing like lava, peace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larity. Rolling-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erys . . 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hat are you doing in here, Damar? Did Duk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emote you to security detail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is was Odo's office. So why wasn't Odo here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ike he was every other morning? Behind his desk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ulling over the situation and redistributing securi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y around the station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nstead, there was no Odo and Damar was here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alking to some Cardassian nondescrip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mar turned to her. "What can I do for you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ajor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'm looking for Odo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He's not her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Do you know where he is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Ye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rrrrr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at's good," she popped back. "It's always goo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know where your boss i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Just the slightest inflection on the word "boss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Damar bristled at the reminder of his positio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atisfied, Kira turned away to leav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He's in his quarters," Damar said. This time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flection was his to wield. "With the other shape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ifter... jealous, Major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nnoyed that she had let him see her reaction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is, Kira fixed him with a glare. "Try to stay out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rouble, Damar. You don't want to end up o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anitation duty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e left him before he could construct a winn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quip and walked straight to Odo's quarters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himed the door. Her arms and legs twitched wit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stinct. None of this was good. None of it.  No answer. She chimed agai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rom inside, a muttered response. Good enough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e walked in, knowing that Odo might as easil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ve said get away as come in. "Odo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e stood near the window, gazing out, as if no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gistering her presence. He seemed serene, b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omehow that was artificial. Was he drugged? Hyp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otized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fluenced-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Nerys," he acknowledged, finally turning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dropped by your office. Damar told me you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re here. With her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She was here. But she's gone now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Are you all right? What did she want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She didn't want anything..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Then what was she doing here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t was almost as if only one voice were actuall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peaking. Kira heard her own voice, but Odo's w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ike a whispering win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know how you feel about her, Major, b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re's no reason to be concerned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e stepped closer. "You don't know how much I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ish I could believe that. You didn't link with her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id you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 frustrated breath came on the wind. "Actu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lly... I did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You did? What were you thinking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 change came over Odo. He seemed to leave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ream behind long enough to be annoyed. "S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idn't find out about the Resistance, if that's wh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're worried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t's not," Kira lied. She dared not get into th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ne--just how could he possibly know the femal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apeshifter hadn't sifted his mind while they we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nmeshed in that liquid union they did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do apparently didn't believe her. "The link isn'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bout exchanging information... it's about merg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g thought and form... idea and sensation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Sounds like a perfect way to manipulat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omeon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She's not manipulating m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Ever since the day you crossed paths, she's bee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ying to you," Kira pressed, "tricked you, sat 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judgment of you--I don't trust her. And I don'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understand how you can trust her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linked with her. If she had some hidden motive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 would've sensed it. She's... just trying to teac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e about myself... about what I'm capable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coming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An intergalactic warlord, maybe?" Kira blast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fore this turned into a therapy session. "Becaus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t's what she is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do didn't even seem inclined to deny that or, 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east, that Kira was justified to think that. "Wh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nows? By linking with her, I might be able to mak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r understand that the Federation doesn't pose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reat to her peopl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mazing! Could he really believe that the Domin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on was waging a war against a power they though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ight come and hurt them someday? Kira shud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ered with frustration. How could she explain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ature of overbearance, tyranny, control, imperi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lism... he wasn't grasping those right now.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s lost in something els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Kira lowered her voice, trying to find his plateau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f common sense. "Do you really believe you ca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nvince her to call off the war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roubled, Odo paused. "If you could experienc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link, you'd understand the effect it has on m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eople. You'd realize that anything is possible..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'm only beginning to understand it myself. Now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t she's here, I finally have a chance to get som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swer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Odo, this isn't the time for you to go off on som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ersonal quest! There's too much at stake. After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r's over, do whatever you need to do. If you wan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leave and join the Great Link, I won't try to stop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. But right now, I need you here. Focused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ncouraged by a glimmer of guilt, of responsibility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 Odo's eyes, she surged on. "Promise me you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on't link with her again, Odo... not until this 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ver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 turned away from her, thinking carefully, tor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tween his great need and his great commitmen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All right," he said, very hesitantly. "I won't. Now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f you'll excuse me, I have to get to work. I'll see you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t the Resistance meeting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 left her then, moving in a controlled b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urried manner. He wanted to get away from he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e knew the signal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Kira didn't turn to watch him leave. He was 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rouble and she knew it, and she also knew s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uldn't do anything about it. What did she have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ffer him that would stand up against physical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ental merging with the ultimate of wondrous ful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illment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othing. He would have to find his own way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See you at the next meeting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Maybe," she murmured to the empty room. "B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ings are different now... and I'll have to b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areful around you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Up Guards and at them again!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The Duke of Wellingto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0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HAPT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4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ARE YOU TWO ever going to finish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Just a few more minutes, Commander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That's 'Captain.' It's an old naval traditio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oever's in command of a ship, regardless of rank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s referred to as 'Captain.'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ou mean if I had to take command, I'd be call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'Captain' too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Cadet, by the time you took command, the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ouldn't be anyone left to call you anything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banter between Dax, Nog, and O'Brien w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usually a nerve-settler, but today as Ben Sisko stepp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nto the bridge of the Defiant, he was reminded b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sound of the crew's voices that he would not b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re anymore to hear them or enjoy them, to sha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ir troubles or agonize in their losses or reve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 their victories. He had been relieved of command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o that he could take more pressing responsibilitie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t Starfleet Command without distractio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is was his last few minutes on the ship, and the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re about to embark on the mission that had bee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s whole reason for wheedling an inside position 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mmand. This was his mission, and he would no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 going. The mission was phenomenally dangerous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hance of success thin, and he wouldn't be there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are the razor-edged event. Did they understand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t would be unseemly, unofficerlike, to explain to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uch to them or to stand before them and wis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m well while also trying to explain that he reall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nted to go, that he didn't feel right that they we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oing without him, and that he was worri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egative thoughts wouldn't serve anything but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wn guilts and fears, neither of which had an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nstructive bearing on what they were about to do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 former captain's duty was as important, at mo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ents like this, as a captain's duty--to be sure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rew had ultimate confidence in the ship's unit as i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xisted, not as it had previously existed. To impl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y needed him would have been an unconsciona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le breach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Come to take a last look around?" Dax sidled up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ext to him, offering that quirky grin which re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inded him so much of his old friend Curzon Dax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ack in the days when Jadzia... oh, never min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o many lingering thoughts, too much reverie. I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uld only hur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Not a last look, I hope," Sisko responded, the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unted on her to understand that he was hop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y would survive the mission, not hoping he woul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 backmeven though he was. "How are the repair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ming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x shot a glare at O'Brien and Nog. "Almos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n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'Brien smirked and plunged back into his work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I wouldn't get too used to that command chair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ld man," Sisko muttered. "When this war's over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'm going to want my ship back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Fine," she said. "When this war's over, I'm go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n a honeymoon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All done here, Captain," O'Brien called as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ood up from the auxiliary trunk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Very good," Sisko said, unfortunately at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ame moment as Dax responded, "All righ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moment was instantly gone, but all ha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ard. None would forget. The embarrassment w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ll Sisko's, though Dax, through her smile and shrug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ried to share it. He nodded to Dax and therewit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ave her the tacit approval to give her own com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and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Plot a course to the Argolis Cluster," she told h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rew, "and prepare to depar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very bell in Sisko's head went off--get out of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mmand arena. Hand over the torch. Give her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ip she commanded. Give the crew their captai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Good luck," he simply said, trying to keep from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iving a farewell speech that could just as easily b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aken for a pre-eulogy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 tried to go to the exit, but Dax followed him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I wish you were coming with us, Benjamin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enerous, because they both knew that and s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idn't have to say it outrigh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isko broke his stride, but his throat was clos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up. He choked out a quick, "You'll do fine,"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ntinued into the turbolift, leaving Dax behi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ith her gaze drilling into his spin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 tapped his combadge. "Sisko, zero bravo, K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n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re was no respons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 closed his eyes and listened to the hum of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urbolift, carrying him first off the Defiant, then back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rough the docking area and into the officer-onl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cces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hen the lift doors opened, General Martok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ood there, waiting for him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Zero bravo," Martok quipped. "I am sum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oned, and I am her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ot particularly comforted, Sisko stepped out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lift. "Unfortunately, so am I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es... I heard your ship is going without you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ost disturbing. What do you want me to do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e're going to follow through on the tactica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lan--distract those guard ships with as much trou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le and mayhem as you can. Get as many of them 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ossible to abandon the Argolis sensor array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will," the general said. "But they will not al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me away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know that. That's why I'm taking another ship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going in there to help you pull them off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artok sat back and blinked. "The admiral's new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djutant is leaving his desk? With or against or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ers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ell... a little of both. The admiral alread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ok me off command of Defiant and he can't und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t arbitrarily, but I can get leaves of absence at ke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oints, and this is a key poin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How did you convince Admiral Ross of such a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rrangement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Oh, somehow he got the idea that somebod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ould be ringing his emergency alarm every hour o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hour until he let me go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... would never blame him for such circum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pection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So I'm going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On what ship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Centaur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Captain Reynold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Ye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And does the captain understand the level of ou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volvement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Not a bit. What I need from you is the identifica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ion numbers off those guard ships at the array. W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ve to be absolutely certain that any ships we draw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the area of distraction are in fact the very ship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t would be shooting at Defiant if we weren'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ausing trouble nearby. As long as Dax has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lement of surprise, she'll handle the sensor array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isko drew a deep breath after all those hopefu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entences and steadied his cold nerves. Somehow al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is seemed too simple, too easy, and none of i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ould be either of those. The bedamned complica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ion of being Ross's full adjutant required him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juggle too many glass balls. Despite his attraction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ax's mission, other things couldn't be ignored.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ast few days had been a scramble to reassign o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tire problems and duties so he could be ready to g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ut with Charlie Reynolds on the Centaur and d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at he had to do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artok had been silent for the past few seconds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ut Sisko constantly felt the canny gaze of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lingon general, who missed very little on the subtl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lane. Unlike most Klingons, Martok was aware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underlying worries, motives, desires, and he ha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atience to see how those faculties evolv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o he was looking at Sisko, and waiting. Sisk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new the questions Martok wanted to ask, woul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ve to ask in order to pursue the mission effec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ively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ou'll need a target for your distraction maneu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ver," Sisko offered without having to be asked. "W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estroyed the main ketracel-white facility the Do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inion had on this side of the wormhole, and th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rippled them badly. They're staying crippled 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ong as the wormhole stays mined. That makes an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pository of ketracel white very valuable to them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You have found another facility?" Martok ask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Not a manufacturing plant, but a storage barg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t's close enough to the Argolis Cluster that the ship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uarding the sensor array might be drawn off if w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age an attack on the barg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uddenly eager, Martok leaned forward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lared at him. "This is remarkable news! How hav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y hidden this barge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t's not a Dominion or Jem'Hadar barge. It's a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ld Federation barge they confiscated." A little em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arrassed, Sisko shrugged. "We just didn't both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hecking out our own ship configuration. They'v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ever done that befor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greeing with a nod, Martok remained silen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can't give you any more information," Sisk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nt on, "until we're closer to the source. The barg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s heavily guarded by planetary salvos from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lanet it's orbiting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Can we destroy the barge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e can certainly try, but I doubt we'll succe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t's not going to be my goal. I want the I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umbers off any ships that come in. Then we'll hav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line them up and fight until we attract at least hal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f the guard ships from the array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Very well, my friend. This is a strange day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Yes, it is." Unwilling to talk about this anymo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until the mission was under way, Sisko shifted gear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asked, "How are things on Rotarran, General? I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understand you got a whole rank of new recruit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Fine young Klingons," Martok said. "Includ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ne you may know. Alexander Roshenko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isko snapped him a look. "Worfs son? He sign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up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He did. There were jagged moments, but we ma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ve a warrior someday. He has shed too little bloo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 his lif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ose simple sentences, Sisko knew, impli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uch more stress than Martok would ever say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re was some poetry in the phrase "too littl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lood," commenting about the fact that Alexand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d been protected through much of his life from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rshness of life as a Klingon in Klingon society.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s a part human, part Klingon boy who now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pparently, wanted to live in the Klingon sphere, b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ike his father had been raised somewhere else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ow had a great struggle ahea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orf had embraced Klingon ways too much, the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d to pull back and find the place in his mind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oul where he was no particular cultural possession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ut an individual. He was still fighting with that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isko knew, and also knew that Dax enjoyed teas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m about it with regard to their impending mar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iage ceremony. Worf wanted all the trappings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lingon tradition, as if he were desperate to show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s willingness to do the surface things if only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uld reserve individuality for the times that reall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unt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isko inwardly flinched. He was involving himsel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gain in the lives of the crew who were no longer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command. Worf was on Martok's ship now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'Brien and Nog and Bashir and the others--the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re on Dax's ship now. If they died on this mission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 wouldn't know it until long afte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they even turned up missing in space, he'd hav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send somebody else on the search mission.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uldn't justify abandoning his responsibilities 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oss's adjutant to run the search himself--and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ason would be that the Defiant had gone out on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gh-risk mission in hostile space and was probabl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estroyed. They weren't just going on a picnic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etting lost in the woods. He would be forced b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nvention to assign the search to a border cutte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 couldn't justify going himself. Some strings we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just too taut to pull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f we're not killed at the barge," Sisko said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urning to his friend and comrade in silence, 'Tl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ve to come back here immediately. I won't be abl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stay out there and keep an eye on the Defian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're going to lose contact with them when they ram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rough the cluster. I won't be able to stay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earch for them. I'm asking you to monitor all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ignals as long as you can, General. Do everyth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 can for them. They're more than just my friend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my crew. They're the alliance's best hope. So fa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've been holding on, but we can't win a war th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y. Holding on costs too much and we're slipping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've got to start making real progress. We've got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art hurting the enemy. We've got to start reclaim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g what's ours. We've got to go out there, General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've got to find that barge and fight a losing battl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s long as it takes. We've got to distract as we hav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ever distracted befor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Glancing up from the crate of new glassware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s unpacking, Quark surveyed his realm. A quie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ay at the bar. The place wasn't completely put back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gether, but at least all the new tables were finall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ing delivered and most of the blood had bee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crubbed off the floor. Most of i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 few patrons muddled about among the waiter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o were rearranging the tables. So far, so good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xcept that he was beginning to prefer the plac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mpty than crowded with the people who had bee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round here lately. Now, there was a dumb though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refer the place empty. He was slipping, no doub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bout i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ch--here came Dama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hat did he want? Why was he in here so muc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ately? Start another fight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Pardon our appearance," Quark said with un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ielded sarcasm. "We're renovating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mar slung his leg over a barstool. "Kanar--no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t one. The twenty-seven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e twenty-seven?" Quark waited for a confirm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g nod, then fished to the back of the shelf for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ilded decanter with the fluted neck. "Expensiv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 can afford it," Damar said, "on a gul's salary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Quark halted in the middle of dusting the decant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r. "Wait a minute! You start a fight in my bar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're getting promoted? What kind of way is that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un an army{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Dukat isn't happy about what happened. I had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ind some way to make it up to him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Mmmmlet's hope it was something big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ith a prideful smirk, Damar hedged, "Let's jus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ay, it's going to change the course of history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Quark uncorked the decanter, but was actuall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volved in Damar's expression and the glitter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elf-satisfaction he saw there. The Cardassian w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bviously up to something that could only be bad fo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Federatio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o? What difference did it make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internal question very abruptly answer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tself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Giving the decanter a swish, he pressed up to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ar to pour Damar's glass of expensive twenty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even. "As a businessman, I'm very interested in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urse of history... this one's on m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mar smiled, leering at Quark in a way th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uggested he knew Quark was trying to snitch infor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ation. "That's very kind of you, Quark," he said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but I can't talk about i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Quark shrugged. "Of course. I understand. Enjo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r drink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eaving well enough alone, he topped off the drink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fter Damar's first sip, then turned to rearrange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ottles on the ba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Let me share that with you." Quark pour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mself a glass from the decanter. "It's not every da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omebody comes in here who can appreciate a bottl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f twenty-seven kanar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thought bartenders didn't drink," the Cardas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ian claim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Oh, that's just a legend. Us bartenders, we're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nes who really know how to discriminate. We'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xperts in our field. How else could we becom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xperts if we didn't sample our wares? Does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cientist never experiment? Does the clergy nev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ray? Here, let me fill yours up again. Ah... min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O . . 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potent brew instantly sent fumes rac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rough his sinuses, directly into his cranial struc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ure. Good, good stuff. It worked a little faster o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erengi than Cardassian, but soon it would soak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to Damar's thick hide and he'd start to feel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tt~ct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 smiled and nodded companionably at Damar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o was savoring the kanar. Damar's kanar. Th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s funny. Damar's twenty-seven kanars. Prett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oon, with a little luck, Quark would see twenty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even Damars drinking twenty-seven kanars. Th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s funny too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other drink to wash down that pictur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h, too late. The Damars were replicating. Anoth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r drink to blur his eye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'm leaving now," he said to the three Damar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o were already sitting there. "You fellas enjo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r kanars. You just keep on drinking. And just tel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e later what you owe m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You trust me for that?" Damar ask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Of course I trust you! We're at war, we're no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uncivilized! You're a Cardassian officer! I mean, I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ouldn't want my daughter to... but trust? Sure!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 Damars keep enjoying your kanars and I'll b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ack in a while. Damars and kanars... y'know, i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ally is funny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ou know what, Quark?" Damar rolled his unfo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used eyes. "I think... I trust you too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ell, that's no surprise," Quark snipped. "It'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mazing what a little encouragement can do. I'm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very trustable guy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ou are..." Damar gazed at him in pure won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erment. "I never noticed before... you're like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ctor or a... a father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at's right. I'm your father. You can tell m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ything. Anything at all. In fact, you know what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 have to tell me your innermost secrets. You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ust tell me... or trust is nothing between us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'll have to just... never speak to you again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No? Almost coming off his stool, Dama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rasped Quark's arm. "No... stay, please stay. Sta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I'll tell you how history will chang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Okay." Pour two more glasses full, blink, clea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throat, tilt the best ear forward. "Have a littl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ore. That's right. Savor it... swallow it... goo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oy. Now... tell me... how are you going to ge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t promotion we both know you so richly de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erve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mar glanced around, pretending he could se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rough his blue-rimmed drunken eyes, clutched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lass, and turned to the new savior of his universe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holy high Quark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... have figured out a way... to bring dow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moan feld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Quark stood back. "The moan feld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That's right. The mean fold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Mean fold... oh... are you sure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Absolutely. I had to do something, so this is wh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 did. I went around and gathered up all the deflecto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nergy ratios on those moans, and I... thought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omething. It can work. Dukat's ordered the engi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eers to start field test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Quark shook his head and filled Damar's glas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Defecting. That's a serious business. I mean, run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ing out on people who've been counting o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..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at's right, and we can use the station's array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 it, too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Now, this impresses me. I always had faith 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. Now, and only now, I understand why Gu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ukat relies on you so much, Damar. If you weren'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 malleable sot right now, why, I'd get down on six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f my knees and worship the slime you crawled o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f. But, listen, I gotta go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isappointment creased Damar's scales. "S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oon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Oh, I'll be back. And this decanter of twenty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even... I'm going to put it right over there, on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pecial shelf. Nobody but me ever touches that shelf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t'll be the Damar bottle. The Damar kana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fter you're finished with your drink, you go have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ice nap and forget you ever talked to m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That's what I'm going to do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Oh, I know you will. Have a nice afternoon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amar, you dirty gray snake."  "You too, Cork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h, the Promenade. What a wonderful place.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lk around the ring cleared Quark's head a little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ut by the time he found Kira's quarters--when ha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is door been moved?--he felt as if somebody we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hind him, pushing. Ding ding.  "Come in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Quark melted through the door, thinking he w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very upright indeed for a person with a slug of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ood stuff smarming around his sinuse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h, good. The whole team. Kira, Odo, Jake,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om. What an adorable ugly bunch of life-form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Brother!" Rom looked surprised. "Are you al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ight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"No," Quark admitted. "I'm not all right. I jus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ared a bottle of kanar with Damar. That rhyme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You're drunk." Who was that? Three Jake Sisko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Of course I'm drunk," Quark told them. "I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ouldn't risk coming here and associating mysel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ith your little 'Resistance cell' if I wasn't drunk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two Kiras over there gave him a scold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lare. "Maybe you should leave before someone see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ight. Leave. Good. He sat dow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've tried," he sighed, and shook his swimm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ad. "I've tried my best to run my establishmen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under this occupation. But y'know what? It's n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un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y stared at him, the whole roomful of them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he lowered his voice so none of the Cardassian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lapping around the ceiling would be able to hear. "I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n't like Cardassians... they're mean and they'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rrogant... and I can't stand the Jem'Hadar!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y're creepy! They just stand there like statues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aring at you." The memory brought a shiver,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 blinked. "I've had it. I don't want to spend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st of my life doing business with these people. I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nt the Federation back." Raising his hands to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ods of barkeeping, he wailed, "I want to sell roo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er again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All right," one of the Kiras said. "You've mad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r poin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How can I relax when thousands of Jem'Hada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ips are sitting on the other side of the wormhole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iting to come through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Don't worry about it," Jake number two sai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They're stuck ther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Not if what Damar told me is tru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h, they were amazed! They wondered how he go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amar to talk to him, to trust him. He couldn't tel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m, of course, about the vial of red powder, b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t didn't matter anyway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What are you talking about?" Kira demand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Quark turned to her. Where was she, anyway? Oh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ight ther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He said he came up with a way to deactivate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ines. Dukat wants him to start field tests righ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way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y thought he was brilliant. He could tell be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ause the whole crowd was just gawking at him wit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ir eyes big and their mouths open and they we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o stunned to applau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ell?" he prodded. "Are you just going to si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re? Or are you going to do something about it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crowd went wild. Cheering and whooping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atting him on the back. Then somebody shoved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ot mug into his hand. What was this stuff?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ffee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Drink it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Okay, don't push..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Come on, Quark, think!" Kira hovered a coupl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f inches from his face. "It's important! Did Dama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ay anything about how he was planning to deacti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vate the mines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es. He said something about the station's de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ector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Kira looked at Odo, who leaned forward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peated, "A defector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at's impossible," Kira said. "The only perso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n the station who knows anything about how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ines work is..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Me," Rom confirmed. Then he paused, as every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ody suddenly looked at him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 something was moving around inside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umes in Quark's head and he held up a han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Defector... that doesn't sound right. Maybe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aid deflector. Yeah, that's it! He's going to use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ation's deflector array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ira turned. "What do you think, Rom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Quark's brother looked troubled. "I'm glad i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sn't me--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About the deflector array! Is there any way to us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t to deactivate the mines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No." Rom sounded confident. "I designed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ines to be self-replicating. The only way to keep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m from replacing themselves is to isolate them 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 antigraviton beam. The deflector array can't d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Good. Problem solved. Quark took another suck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n the coffeemdisgusting stuff, but something abo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t made him keep drinking. Kind of like the kana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ith the red stuff in itm "Unless..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 looked up. Had Rom said something else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om was staring at the chair Quark was sitting i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Unless you reconfigured the field generators..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refocused the emitters... which would tur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deflector array into one big antigravito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am..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Quark reacted to a surge of clear-headed frustra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ion. "Why didn't you think of that when you set up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mine field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I don't know..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He doesn't know/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Quark." Kira cut him off, still looking at Rom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How can we disable the deflector array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ith a flicker of hope, Rom said, "All you have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 is access the EPS feed and overload the wave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uid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Let's do it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But there's no way to get to the EPS feed. It's in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ecured conduit rigged with alarm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Odo." Kira turned quickly. "Can you disabl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ose alarms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can take them off-line for about five minutes ifI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un a security diagnostic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Rom, will that give you enough time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I think sore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All right, you and I will meet here. Odo, 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xactly 0800, you'll begin the diagnostic. Any ques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ions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ensitive to the urgency in her voice, Quark p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wn his coffee cup. "Yes. When will Rom be back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t work? I have ten crates ofyamok sauce that ne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be unpacked. I have to keep that bar open, you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now! It's critical to the future of the alliance! Well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at are you looking at me like that for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Odo should be on his way to his office by now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member, he's going to interrupt the sensor alarm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t exactly eight hundred hours." 'TII be ready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'11 contact you if there's a problem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Kira pulled the hatch cover off the access condui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 the second habitat ring corridor. This was as clos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s she and Rom could get to the deflector arra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ntrols without anyone's becoming suspicious o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oing into an obviously restricted area. Bad enoug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y were carrying a basket of fruit to disguis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om's tools, but that was apparently the best Rom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uld think off An engineer, yes. A master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eception... not really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om climbed into the conduit, taking the frui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asket with him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Good luck with your delivery," Kira told him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shoved the hatch cover back into plac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e tapped her cornbadge. "Computer, give m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tim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Seven hundred hours, fifty-eight minute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at gave Rom two minutes to get to the deflec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rs. Hurrying back down the corridor, Kira mad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r way quicklywbut not too quickly--toward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ecurity office. She tried to keep any emotion out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r face that might imply she was happy--yes, s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s. Happy that her little Resistance could do some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ing to slow down the Dominion's takeover of t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quadrant. Happy that Odo seemed to be still wit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m, despite his involvement with the femal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apeshifter, whom Kira trusted no farther than s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uld spi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even hundred fifty-nine... so far, so goo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ithout bothering to chime the security offic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or and interrupt Odo from doing what they ha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greed he would do, she strode straight in and part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r lips to tell him that everything was going 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lann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xcept there was no one to tell. The room w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quiet, as usual, but held a lonely chill. Odo wasn'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r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Odo?" Quickly she slapped her combadge. "Kir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Odo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e waited--only a few seconds to go. Rom woul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 getting close to..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combadge was silen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Kira to Odo! Please respond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ilence. Deadly silenc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Odo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annon to the left of them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annon to the right of them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annon in front of them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Volley'd and thunder'd..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HAPT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5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COMPUTER, TIME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Seven hundred hours, fifty-nine minute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Kira to Rom--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Hello, Major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e swung around, cutting off her own call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om, and it was a good thing, for here was Damar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laring down at he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Just the person I was looking for," he sai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ow what? Less than thirty seconds to go--Rom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d to be warn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Congratulations on your promotion," Kira sho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ut, "but we'll have to discuss the personnel repor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ome other tim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e tried to slip past him, but he stopped he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We'll discuss it now," he insist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d he know already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iercely, she shook off his grip and snarled, "I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n't think so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erhaps he would take it as a signal, as a clue, b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e didn't care. She didn't have time for caution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amar already knew she couldn't stand him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e rushed out into the corridor and barely pos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essed the self-control to wait the extra second fo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office door to close behind he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Kira to Rom! Don't open that hatch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'7 already did 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Get out of there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e almost shouted again, but Damar shot out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office, stepped past her, and signaled to tw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assing Cardassian guard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ntruder alert! Come with me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hen we destroyed the processing station,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minion suddenly had something to protect-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ir last storage of ketracel white. We attacked th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rocessing station for two reasons--one, to depriv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m of the white, and two, to get them to protec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barge. The Dominion counts on the Jem'Hadar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therefore they must have whit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es," General Martok agreed, rather uselessly, 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 and Sisko stood in the privacy of Martok'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quarters on Rotarran. "They have made a grav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istake, placing the barge in orbit so near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rgolis Cluster, where they have their precious sen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or array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don't think they realized any problem," Sisk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aid, "luckily for us. They just used the barg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cause it was already there. I suppose they might'v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ought Starfleet would notice it if they moved it.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ood bet, but not good enough. We've got an edg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What kind of edge are you meaning, Captain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A psychological one. The Dominion has suffer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 great loss in that processing facility. Now they hav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put most of their stock in their storage bank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f white. They need the white as much as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Jem'Hadar need it, because the Dominion needs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Jem'Hadar. You know, General, there's a constan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reat hanging over the Dominion. The shapeshift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rs themselves aren't fighters. Neither are the Vorta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y all need the Jem'Hadar to do their heavy lift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them. The Jem'Hadar haven't really figured th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ut yet because they're at the mercy of the Vorta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shapeshifters, who control the ketracel-whit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upply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isko drew a long breath, tried to relax--mo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more rare these days--and to think clearly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f the day ever comes," he went on, "when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Jem'Hadar control a major portion of ketrace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ite, there's the looming chance that they'll turn o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Dominion and negotiate for more power, or eve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independence. The Dominion must know that'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 possibility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Even more possible in this time of war," Martok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dded, "would be the Federation's control of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ortion of white, and therefore Federation control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Jem'Hadar. That, surely, must frighten the Domin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on, and even more the Vorta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ith a musing smile, Sisko agreed. "It'd scare m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f I were them. It's very hard to design a creatu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telligent enough to fight battles, make choices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pair ships, and plan strategy without also giving i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nough independent thought that it might not b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mpletely subservient. The Jem'Hadar are in thral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the Dominion, but they're independent enough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 turned if somebody else controls the white or i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y get control of it themselves. That's our trump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ard, General... I want to make the Dominio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ink we're trying to capture that storage facility, no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just destroy it. If they believe the Federation actuall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ight get a grip on the Jem'Hadar, that'll frighte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m more than just a shortage of white. We have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o in and stage some kind of capturing maneuver o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t barge, without appearing that we're trying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estroy it. That's the illusion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artok frowned. "An illusion that will leave u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ithout the barg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No, we won't have the barge. We'll come out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t assault looking like losers. But if the Dominio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inks we're grabbing their last repository of lever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ge, they're going to pull guard ships off that senso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rray. The storage barge loaded with ketracel whit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ill suddenly be a lot more valuable at the immedi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te moment. I want control over that immediat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oment, General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ill seeming unconvinced, Martok tilted his mas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ive head. "They will not leave the array unpro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ected, Captain, you know that. We may draw of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ome of the ships, but hardly all. Perhaps not enoug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help Dax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know it's a chance. But if you create a bi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nough stir, we can keep Dax from having to face a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verwhelming force. You said you have the I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formation for those ships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Gained at great cost." Martok opened a safe nea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s bunk and pulled out a spy's gadget--a coded pil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bout the size of a fingernail infused with informa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ion on a chip that could be fed into almost an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mputer. He immediately handed the pill to Sisko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The prize of the day. We had to fight them fo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early an hour, then escape with our lives. Tw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lingon fighters did not escape at all. For my crew, i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s very hard to run away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urning the precious pill in his hands, Sisk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ssured, "You ran for good reason, Martok. Keep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bigger picture in mind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can, but a Klingon crew is an impatient anima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ith too much pride. How will Dax kill an array of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undred sensor dishes with one ship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Until that question came up, Ben Sisko had bee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leased enough with explaining his plan to Genera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artok in the privacy of the general's own quarter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n the Klingon bird of prey he had continued to fl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years despite promotions and senior status. Th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hoice made Sisko admire Martok, and miss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efiant. Guess that was no mystery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ow for the hard par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e came up with a rough plan. It was O'Brien'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dea." Sisko dropped into Martok's desk chair.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eneral was sitting on his bunk, as if he knew th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isko would not sit there and he wanted him to si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wn. Fine, sit. "I'll admit, I don't like it much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ut... this is war. The sensor array is made up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ver a hundred antenna dishes situated on asteroid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planets all over the Argolis system, flanking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luster itself. To take each one out--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ould take a year of ground assault missions,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artok said with a no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isko shrugged. "Or a hell of a lot of lucky hit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rom space. We could never get even half of them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rom space. Our tidy little alternative is to hit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ain broadcast station on a planet near the middl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f the array. That station controls the hundr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dividual dishe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ranking around to the replicator, Martok key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up a couple of hot drinks. "How will you do it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e'll pretend to do the insane and impractica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bvious thing--attack a bunch of these dishes, tak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ll the potshots we want, while surreptitiously drop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ing one commando--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artok's brows shot up. "One man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es, one man, right into the area of the ma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roadcast station. This man, then, with stealth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rilliance and, I hope, good luck, exacts a singula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estructive assault on the station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Blows it up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es, blows it up. Meanwhile, the Defiant contin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ues hit-and-running the individual dishes, distract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g any ships left defending them and hopefull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eeping them from knowing that there's a ma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filtrating the sourc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And for us, you and I..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ou and I stage our attack on the ketracel-whit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arge. We'll try not to take withering losses, General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'm afraid your crew is going to have to swallow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other retreat. The mission isn't to destroy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ation--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t is rather to attract and distract the Jem'Hada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uarding the Argolis array for as long as possibl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es. We won't even attempt to sneak in. We'l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ake a lot of noise. Circle and posture long enoug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confirm the identity of any ships that show up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ope the numbers match up with the ones on t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ist. That way, Dax'11 only have to deal with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icket ships left behind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artok sipped his drink and slowly nodded, de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igning the whole scheme in his mind. "One ques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ion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omehow this was a relief for Sisko. He'd tried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ink of everything, tried to make this missio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omething he liked, but no matter what he did o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ow he twisted mentally, he couldn't enjoy send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Defiant into enemy space by itself, then subdi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viding one person away from the ship to exact a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ssault on a planet that probably had enemy troop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n the surface. What hadn't he thought of?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Please," he invited, "ask your question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hy can you not just attack the broadcast bas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rom space? Why drop someone in on a suicid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ission when you can hit from space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is was the thing that hurt most, that mad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isko's stomach kick against the hot drink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lutched. Suicide missio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ntelligence sent in cloaked probes and hav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rought back some detailed analyses of how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rray works. It must've taken the Dominion month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set up the sensor dishes. Starfleet has figured o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t the broadcast base can't be destroyed from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utside without triggering independent dishes to ru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mselves. If the main base shuts down from a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utside attack, the dishes take over their own pro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ramming. We have to prevent that signal from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ing sen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aitwthis confuses me. If the broadcast base 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estroyed, the sensor dishes take over for them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elves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es, for a certain amount of time, until the ma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roadcast can be rebuilt, they can run themselve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y'll do that if they're cut off from the broadcas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ase by an outside strik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An outside strike. So you mean that your com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ando can somehow obliterate the base from inside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ithout triggering the dishes to go off and ru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mselves independently. You need an interna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rike. You need this suicide mission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That's... that's right. The last thing the Domin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on wants is for those dishes to fall into enem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nds. We could just as easily use the array agains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m. If the base is destroyed from outside, the dishe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ssume the Dominion hasn't yet lost the planet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an take control again. However, if the base is de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royed from inside, the dishes assume the planet 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ost, the base is about to fall into enemy hands, and 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ing controlled from inside. It sends a signal to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ishes that fries them instead of turning them o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dependently. They'll all self-destruct. But we hav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send the right kind of signal to get them to d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So there must be technical wizardry from you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mmando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As Chief O'Brien explains it, the infiltrator has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o inside and adjust the signals to trick the array in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inking it's in enemy hands or that the Jem'Hada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ve destroyed the base themselves. Then, all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ishes will self-immolate instead of taking ov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rogramming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our commando must land upon this planet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o inside the building, which is likely guarded b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any Jem'Hadar soldiers and probably a forcefiel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probably mines. He must trigger this destruc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ignal to a hundred dishes on a hundred asteroid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planets and somehow get out alive by be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icked up by the Defiant, which will be under attack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 space. This is your plan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 unbidden groan rose in Sisko's throat.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nds fell into his lap. "That's just about...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ole pictur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artok gazed at him for several seconds. Then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aised his mug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Everyone must die sometime," he said, "and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tunate die in battle. Congratulate your comman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 for me, Captain. He is on the way to an excellen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eath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iles O'Brien made his way from his cramp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quarters aboard Defiant to Dax's quarters. The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re both off duty, which was almost a silly concep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under these conditions, but they had to sleep some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ime. And the voyage was long. And sticking to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tch schedule did the crew good. Felt right. Fel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ady. One more day to the edge of Argolis, whe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y would then be awake for days longer. There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y would have to punch through the stormy core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Argolis Cluster's hear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shields were reinforced, but the cluster woul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ake its toll and there might not be enough deflecto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ower to defend against the picket ships which cam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fight them. He had held back on the reinforce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ent. That balance between what they needed now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at they would need for something they could onl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lf measure, and what they would need for a figh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y couldn't judge at all--he'd played through al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equations and done his best, but it came down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uessing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ow he carried a duffel of gear down to Dax'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quarters, things that would be necessary for the one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an raid on the broadcast base. He chimed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or, and she instantly called for him to enter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roving that she wasn't asleep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Good--you're still up." O'Brien slipped insid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ith the duffel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Can't sleep," Dax told him as she joined him 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small desk. "Are you finished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e grimaced. "Oh, bad, bad choice of word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Sorry." She smiled at him. "Are you all don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ounting our little surprise for the Jem'Hadar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ith a shrug, he sighed. "We removed six bulk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ads and packed sections five, nine, and ten wit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rpedo caskets, all fully armed, rigged in rapid-fi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acks. The racks were the hardest part. Wait'11 you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ee 'em! We're fairly bristling with torpedoes. It's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ood thing we reduced the crew complement, o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'd never have gotten all the photons on board. W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d to pull out a whole deck of crew quarters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No sense taking anything more than a skeleto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rew on a mission like this anyway," Dax com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ented. She seemed tired, but O'Brien knew it w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omething els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Now I know," he went on, "why it's agains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gulations to load this many photons onto a ship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ne hull breach in those sections, and foooom. B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y'll fire like crazy when you punch in the se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quence. They can't even be aimed, so no sens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rying. It's a punching technique, no more and n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es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One ship against many. We need the edge, regula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ions or not." Dax opened the duffel he'd put on h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esk and looked inside. "Is this the gear for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aid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Right. Specially adjusted tricorder... phas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ith two power packs... five grenades... surviva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it, hydrator, desalinator, lights... and the fire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rackers that'll do the job. Ten quantum explosives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twelve detonators. That's about all one perso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an carry and move fas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x pawed lightly through the gear, nodding 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atisfaction. "It's just righ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ell, we hope it is," O'Brien said. "That plane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s shielded against sensor penetration by som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Jem'Hadar satellites, probably to keep us from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unting how many Jem'Hadar soldiers are guard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g the place on the surface. So, we haven't been abl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learn much about the planet or the base's sur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ounding area, give or take schematics of the me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hanical interior of the base itself. The planet, w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an't even tell climate very well. We know there a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ocks and trees, but otherwise we've got no ide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at we're beaming down into." "What's this blue pack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Compact field jacket. Might get cold at nigh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e looked at him. "You anticipating a camp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ut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Have to," he told her. "Can't assume the Defian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ill be able to double back. We don't know how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any picket ships we'll be forced to face dow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ight have to stay on the planet for days or week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o knows? Years, maybe, if the war lasts th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ong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Or a lifetime if the Dominion wins," she con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irmed and picked up the airtight pack which ha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thermal jacket inside. "I take a long torso. T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sn't my siz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hy should it be? I'm the one it's got to fi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at was it. They locked glare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hat do you mean, 'you'?" she challeng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 shrugged and put a possessive hand on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uffel. "Well, who else could possibly go? Sure, mos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f our engineers could handle the mission if it were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extbook case, but we can't count on that. There'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oing to be a lot of improvising. If there's a problem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t'll take a senior engineer with some jury-rigg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xperience. There's nobody better on board tha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ittle m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x's black eyes flashed. "Oh, yes, there i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re's little m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ough he wasn't entirely surprised, O'Brien de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iberately stepped back, cocked his hip, tipped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ad, and let his jaw drop as if in shock. "You! Now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ook--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nstantly Dax interrupted, "You're not going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rgue with your captain, are you, Miles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is saucy Irish temper flared. Usually he kept i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eashed up, but this was time for a bit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Oh, damned right I am! You can't do everyth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rself. You're not just Captain Sisko's majordom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ymore, Jadzia. You're not a unit leader. You're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ip's commander on a wide-ranging missio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're in charge of more than the ground assault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'know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Miles, I'm not sending anybody down into a pi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ike that on a suicide mission--no, we both know i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s. There's no sense coloring the truth, at least no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tween u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r openness moved him so much that his in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ards clutched. She was trusting him with thought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e usually kept to herself or reserved for Capta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isko. He doubted she had ever voiced such reserva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ions even to Worf, whom she would, hopefully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oon marry. And he knew what she meantmdy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 space together was one thing, but to just drop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ipmate on a planet, behind enemy lines, whe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re's almost no chance of a successful pickup..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retty distasteful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e was the captain. What could he do if s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sisted on going herself?. Orders were still orders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ven behind the lines and even going into a missio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y might never get out of. In fact orders were mo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rders than ever, now. He couldn't just flex a muscl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insist. He had to make a good cas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tunately, he thought he had on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eeing a reflection of himself and her in the littl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vanity mirror beside the bunk, he straightened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osture a little and wished he'd had time for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ircut. Right now his buff curls looked a bit to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oyish. And Jadzia Dax was her flawless, postur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elf, elegant and queenly in her simple shipboar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jumpsuit. Oh, well, he couldn't out-regal her. He'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ve to do something els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hat do you think Captain Sisko felt like, send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g us out on this mission without him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pparently surprised by the abrupt change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ubject, Dax seemed troubled. "As if his heart ha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en cut out, I imagin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imagine that too," O'Brien said, "but he did i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 wanted to come, you can bet, but when he w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eeded to do bigger things, he stayed to do them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uddenly Dax turned away from him. Her shoul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ers flexed and her long black hair, tied at the nap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f her neck, rolled between her shoulderblades. "Al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ight, Miles, I know where you're going with tha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e didn't look at him. Somehow that was hard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n speaking to her face-to-fac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can't run the ship as well as you can," he said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and you're not an engineering specialist. No matt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at kind of image we Starfleeters try to put across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're not interchangeable. We can't do each other'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jobs as well as we pretend. You're in command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is mission--the whole mission, not just one par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f it. You've got a hard job and I'm glad it's no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ine. You've got to choose which people are best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 which tasks. The broadcast base... that's min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you know i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e still didn't turn to face him. He did empathiz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ith her. In fact he was bothered--her composu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idn't crack very often. Usually Dax didn't ne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ybody's empathy. She always had her ducks in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ow, always floated behind somebody else who ha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igger problems, providing support and answers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eadiness. But now she was in command.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roblems had been shifted onto her narrow shoul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ers and for the first time since O'Brien coul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member, she seemed unsure of herself and deepl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roubl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sight shook him to his bone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Jadzia Dax wasn't what she appeared to be on an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evel. She appeared to be a young woman, subdu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intelligent, accepting of whatever came along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ut that was a false image. Really, she was a blend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lien manners of survival, a merging of two life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ms--a young woman and a very old alien. 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ody, she was young. In mind, she had lived hun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reds of years, loved and lost, seen and learned. I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s hard most of the time to remember she wasn'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uman, but she wasn't. To Dax, a human being liv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uch a short life and was snuffed out so early... s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d lived hundreds of years among creatures wh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nly lived a few decades. What must they seem lik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her? O'Brien knew that, for Dax, sending him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t planet was almost like sending a child to di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ut O'Brien, too, was defending his wife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hildren. He knew the Federation was losing. If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minion won, humanity would bear the brunt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prisal as the race that had led the charge. They'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 lucky if the Dominion let them live at all, nev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ind live well. Chattel slaves had a better idea of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uture than he did for his family right now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f I get in trouble," he began again, tentatively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who's best to get me out of there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everal seconds went by. She still didn't tur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I am..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If I fail, who's best to launch a second attempt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s ridiculous as they both knew that was--the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re no second chances in this kind of game--b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re was no harm in hop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he didn't answer. They both knew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e're not that sure of what's inside that base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echnically speaking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'Brien paused. This was all wrong. They we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retending. He had to do bette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'm the best to go down there and deal with it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you're the best to dodge about and pretend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arget those dishes. Look, I know what I'm gett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to. You needn't... you don't have to make an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romises you can't keep. Once you drop me, jus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istract those ships until I can send the destruc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ignal. You'll know I've done it when the dishes 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array start blowing up. If I don't make it, the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just won't blow. Either way, wait as long as you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ink is right, then use the torpedoes to plow you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y out of Argolis." He lowered his voice now,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dded, "I understand if you don't come back for m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t's a habitable planet... I'll find a way to liv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ive, he knew, contingent upon the big "if'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ether or not he could possibly survive the assaul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n the broadcast base at all. He knew also,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o did she, that even if he succeeded, the enrag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Jem'Hadar certainly would find him. He knew. They both knew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e array has to come down, Dax," he finish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I've done all I can here. Your job's just starting. S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et's each do what we're best at. Go on, now... be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aptain. Give the right order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Victory at all costs, victory in spite of all terror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victory however long and hard the road ma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; for without victory there is no survival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ord Winston Churchil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0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HAPT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6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THAT'S A suicide maneuver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Only if we get killed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Ben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Mind your helm, Charlie. I'm sorry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ell, that was a lousy answer. Captain Charli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ynolds easily stayed on his feet despite the pitch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g and yawing of Centaur, which made Ben Sisk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ip and grab for balance against the helm where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ther captain--now the commodore of this assaul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eam--was standing. Centaur was smaller than Defi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t and the maneuvers were like suction in a wi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unnel as the snarling little ship wheeled tightl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fore five Jem'Hadar ships in attack formatio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ow Sisko had asked Reynolds to turn about--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anity-straining maneuver while being pursued-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roll back into that formation and strafe thos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ips and make them follow off in another directio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y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Rotarran, veer toward the barge," Sisko call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learly over the bridge noises, "Traynor, break to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rd the cluster and open fire... K'lashm ~z, follow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m halfway and break righ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ynolds watched the action as it was be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irected, and knew he was right. This was a goo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y to get killed while gaining nothing at all.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atchwork task force of five Starfleet and Klingo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ips, racing in about as subtle as bulls, staging t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ssault but not really concentrating on the target. S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at were they doing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Full burn on all weapons," Sisko went on, as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rders were instantly funneled from Centaur to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ther task force ships. "Don't save anything..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yric, angle ten degrees! Good... good... broa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mation, everyone, stay away from each other..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ood..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ynolds listened to what Sisko was saying wit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reat curiosity and annoyance as he also fed order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his own crew, more specific than Sisko's, so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entaur could make its moves at its own mos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fficient manner. There were subtle differences be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ween styles of ship, different methods of gett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ach individual vessel to do its personal bes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s Sisko gave orders to the task force ships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harlie Reynolds gave order after order to his ow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rew, Reynolds kept glancing and leering and an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ling at Sisko until he finally started to get reaction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ut of his old acquaintance. A twinge--was i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uilt?--crimped Sisko's eyes as Reynolds divid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s attention between Sisko and the action on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creen. Sisko had asked a lot of the Centaur's crew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day. A lot of silence, a lot of vagueness, a lot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oaded glares that explained nothing. Go over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order into the Argolis area, stage a losing attack o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 orbiting barge with Federation configuration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robably get killed here, but don't ask any question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don't try to destroy the barge or its store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etracel? Who could figure that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ven in times of war, such quirkish behavior w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 lump to swallow. When men and women went o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fight and die, they needed an idea of what the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re fighting and dying for. But the maneuvers Sisk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d ordered for Centaur and for Rotarran-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ut there somewhere, firing on the barge--we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illy actions geared to confuse the linear-mind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Jem'Hadar and stall the duration of this battle 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ong as possibl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ou're just mad at me because I didn't recogniz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 last time I saw you," Reynolds complained 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y dodged between two crossing enemy fighter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isko glanced at him. "My fault. I wasn't wear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y usual ship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y now, after half an hour of fighting, damage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casualties, Charlie knew the assault on the barg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s half-assed and staged. He knew the other ships'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ttacks and Centaur's ridiculous maneuvers we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oing to get them nowhere when it came to captur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g that barge. And it was aggravating--Reynold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his entire crew would happily do someth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idiculous if only they had some clue why they we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ing i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Keep shields moving on all vessels," Sisko or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ered to the communications network. "Flas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rough any anticipated movements to all our ship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ell Martok to change superior assault position wit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Traynor, then to Lyric after three minutes. Keep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Jem'Hadar from knowing which ship is 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harge. I don't want them focusing attention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Helm, use your lateral stabilizers more," Reyn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lds said, pretty much speaking at the same tim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Come on, Randy, you know better than that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Sorry, Charli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eapons on pinpoint. Aryl, shut down any non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ritical systems. Life support on nominal--sav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atever we've got. Double shields now, Fitz. We'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utmatched four to one. Eyes open. Fire, fire, fire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eep it up, fire as you bear, don't stop--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e're burning ourselves out in two rounds,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oger Buick snarled, "and it's a twelve-rou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atch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Gerrie twisted around from her science panel, stil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eeping her hands on the board. "They've got anoth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r half-dozen ships coming in. At least five, sir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From which direction?" Sisko ask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Several different directions, sir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Pick the tightest cluster and head right at them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ull shields--Charlie, you do i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t the last second, Sisko had remembered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sn't the captain here, and while Reynolds appreci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ted that, he still didn't understand such a goof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eries of actions. Head at them? Why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rack their residual trails," Sisko added, glanc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g at Gerrie Ruddy. "See where they came from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rritated now and feeling as if his uniform we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rinking, Reynolds snapped around to him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emanded, "Why in blazes is that important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renched with perspiration that matted his wisp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lond hair, Reynolds finally felt his teeth grate on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o many times. He shoved his way through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weating crew and the cloud of smoke puffing from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amaged boards to come to Sisko's side. Ignor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twisting action on the screen and the ram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coming shots, he let his crew do the hard stuff,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ixed his eyes on Sisko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Okay, flag on the play." He faced Sisko, gather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shreds of shipboard diplomacy and kept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voice between them. "Assuming Ben Sisko isn'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sane, which I doubt, assuming he's not stupid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ich I know, then he's got to have a reason for al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is silliness. It's pretty clear now we're not here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estroy or even capture that barg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But the Jem'Hadar only analyze behavior, no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otivations," Sisko told him, "and that means the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an be fooled by silly action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eah, but there's a shipload of people right he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o are risking their lives to be silly and right now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t's not going over too great. I know how my peopl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ork best--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oo many questions, Charlie," Ben Sisko chid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s he moved his big shoulders in empathic echo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dodging ships out there and kept one grip on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dge of the helm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oo bad," Reynolds persisted. He took a step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loser and folded his arms, flagrantly showing of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t he didn't need to hold on to anything to keep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eet under him. "If you won't talk to me, then I'l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alk to myself. What could possibly be bigger tha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estroying most of the ketracel white in this quad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ant? Well, it couM be capturing the ketracel white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ut we're not trying to do that very well, are we? I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now, I know... questions. Okay, I'll just talk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en I'm wrong you tell me. The only thing bigg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n the white is that damned wormhole which I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ish to hell had never opened up its fat mouth in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irst place. The only thing keeping us from tak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ack DS9 is the fact that we move our fleet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obody can move a whole fleet without everybod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lse knowing all about it. Am I getting warm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isko pressed his lips. "You're giving me a tan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We're gonna take on more and more Jem'Hada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ips and still win?" Reynolds plowed on. "Even i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ll five of our ships strafe that barge, it won't b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nough. These aren't assault maneuvers. These a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alling maneuvers. You're buying time. Are w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rowing ourselves on a grenade here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acrificing themselves--that was a noble but dis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asteful concept and he just wanted to know. Notic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g Sisko's unease, Reynolds refused to back off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ough he whittled the untimely conversation dow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its most simple denominato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hy don't you just tell me what you want?"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sk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alling on another plane, Sisko heaved a few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reaths of frustration, but Reynolds tightened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lded arms and made clear he wasn't moving till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ot an answer. Mentally he vibrated the image of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otting skeleton still standing here ten thous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ears from now, waiting for a grunt from a mummi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ied stationmaste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All right," the commodore ultimately relent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I want... you're going to hate this." "I hate it already. Giv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want the ID numbers off all the enemy ship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t show up her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D numbers," Reynolds repeated, tasting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ords. Yes, a nutty answer, but he was suddenl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urious now. "For reference or comparison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Both." Sisko reached into his boot and pull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ut a little chip, about so big and not very thick,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nded it to him. "There's the list. Line up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umbers, Charli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urning the chip in his fingers, Reynolds narrow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s eyes. "Mmm... both... uh-huh... hmmm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kay. All hands, listen up]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s Sisko smiled at him in spite of the crashing,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anging, the whining, and billows of spark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moke, Reynolds turned to his overworked crew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ved the smoke away from his eye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Apparently," he began, with a sly glance back 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isko, "our job is to get the ID information off an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Jem'Hadar ship that comes into this area, got it? Us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apons to defend and divert. Don't pump energ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to destruction unless you've got a shot nobody 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s right mind could refuse. Since none of you loser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re in your right minds, none of this should be-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andy, veer right]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Centaur's worn deck carpet dropped from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neath their feet as the ship pressed hard to star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oard and elevatored upward a few degrees to clear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vicious-looking Jem'Hadar ship that launched from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hind a lingering detonation cloud and now took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ood shot at them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shot missed, but the residual energy wav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icked Centaur in the left warp nacelle. Reynold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oticed that Sisko grasped the helm and almost wen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wn on one knee, but Reynolds himself manag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keep both feet under him. He was more familia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ith the tugs and pulls of this vessel, and at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oment proud of tha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 that one had been an almost fatal mistake--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helm Randy Lang had been looking at Reynold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stead of the screen. Only for an instant, but th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ne mistake had almost gotten them kill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andy's face was flushed with shock of that lesso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now his eyes were fixed on the screen. "Where'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t bastard come from?" he gasp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wo more new ones coming in from someplace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oger Buick called over the scream of compensator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 the engineering trunks. He was juggling bot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avigation and weapons--then again, who need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navigate this kind of nonsense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Evasive," Reynolds ordered, "but keep tigh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oger, get those numbers! Gerrie, feed this into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mputer!" He tossed the little nugget with the lis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f ship identification up to the science deck, whe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s science officer grabbed i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ou've gotta be kidding," Science Officer Geral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ine Ruddy grumbled, but she shoved the pill in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 all-purpose fitting and worked her sensors, scan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ing and focusing and pinpointing like crazy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Buick," Sisko interrupted, "if you target thei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ngine exhaust ports, instead of their drive systems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fuse them shut, they'll have to fall back for a few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inutes. All we have to do is disable them. Don'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ste time trying to go for the kill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Understood, sir," Buick responded tightly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ough he actually glanced at Sisko as if to remi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mself he was taking orders from both his capta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his commodor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a brief instant Reynolds let himself be gratefu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Sisko for bothering to learn the names of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entaur's bridge crew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ore rightly, his words to Buick had been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uggestion, not an order, that could be counter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anded by Reynolds if the captain saw some flaw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brilliant commodore hadn't thought of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hat's the Rotarran's position?" Sisko asked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ossibly a means of reminding both this crew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mself that he wasn't trying to overshadow thei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wn captain and that he knew his job here. Reynold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s grateful again, though not inclined to thank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isko just yet for a darned thing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ey're on the underside of the barge, sir,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nsign Aryl reported. "Strafing aft, with thre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Jem'Hadar on them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Maintain surveillance. If they get into trouble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'll have to veer back and help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e're all in trouble," Reynolds muttered. "Tw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ips against all these--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ry to keep track of which ones were here whe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 arrived and which are just showing up," Sisk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aid. "Go after the IDs on the new ships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mpare them to the IDs on the list I gave you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Reynolds tried to control his expression, but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neer popped out anyway; IDs off Jem'Hadar ship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ushing by at high impulse, shooting the whole tim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Yeah. As if it were that easy to read the encod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Jem'Hadar marking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"I'11 get the numbers for you," he muttered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ressing forward with both hands on Roger Buick'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ick shoulders. "After this is over, you're gonna tel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e all about i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en Sisko narrowed his black eyes and in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idst of rocking and rolling, stirred up a snakelik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mil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at's a deal, Charlie," he said. "That's the bes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eal I've ever mad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0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HAPT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7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ouoH RIDE. Damned rough ride through that clus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er. The ship had almost melted in the heavy radia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ion and storms, but the double shielding brough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m through. If any were left to get back again..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t remained to be see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or now, and possibly for always, it was no long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iles O'Brien's problem. He had drilled and re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rilled the engineers on the Deftant to deal with an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roblems he could wildly imagine to keep the ship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rom peeling apart, but he couldn't possibly antici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ate their actions after facing down a bunch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Jem'Hadar ships and whatever damage they migh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lso have to deal with. He stopped short of calculat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g the ship's chances of ever seeing Federation spac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gain. That was too much for a man's soul to hol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 strange fatalism overtook him as he felt himsel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materialize and knew he was on the planet whe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broadcast station was nestled. In fact, as his eye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leared, he saw that he was inside a vestibule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ome sort, a constructed tunnel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Good shooting, Dax," he muttered. Best aim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ith transporters he'd seen in a year, and they'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ropped him off without even reducing speed.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s warmed by Dax's insistence to work the trans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orter herself, even in the midst of onrush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Jem'Hadar picket ship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y'd counted six ships racing in from the outly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g regions of the Argolis system. So that fight w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n. And he was down her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nd after days of silent running, minutes sud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enly counted. He had to send the destruct signal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ose dishes, so they would blow themselves up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ax would see it. Then he had to take out this whol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acility with his little concussion-incendiarie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Or die trying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ricorder clicked in his hands, scanning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mmediate area. Four... seven... at least te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Jem'Hadar readings close by. But he didn't se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y of them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o far, so good--no intruder alert alarms go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ff. Nothing was reading his presence, at least no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et. That gave him a few second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lipping his pack off his shoulder, he held it 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ront of him at the ready, kept his hand on his phas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ithout taking the weapon off his belt yet, becaus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 would need his hands, and stood up straigh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re in the shadows, if he didn't crouch, he migh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ook like just another Jem'Hadar to someone look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g this way. Trying to appear confident and in plac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any peripheral glances, he strode into the broad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ast complex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base comprised three buildings, one main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wo auxiliary. He was at what they guessed was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ack door of the main building. Ahead of him was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eries of cubiclelike openings that actually we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rridors. The walls of each corridor were encrust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ith technology--panels, monitors, access links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everything necessary to run the hundred senso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ishes in the systemwide array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ith his skin crawling, O'Brien strode into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im complex, doing his best Jem'Hadar clunk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agger. Keeping to the shadows, he held the shor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uffel up against his chest to hide the tricorde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missions... long-range emissions... there! Per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ect... he knew just what to look for... now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 just had to track the signals... Luckily mos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f the Jem'Hadar technology wasn't a mystery.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Vorta were secretive, but not very technical.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Jem'Hadar they ordered around were technical, b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ot very imaginative. They didn't understand abo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ricks and secrets, decoys and false leads. They knew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at worked and why, and they just made thing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ork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at left tiny openings for O'Brien and other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o were learning that cleverness and trickery we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ings the Jem'Hadar didn't understan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 hard chill ran up his spine as a movement to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eft attracted his attention. Deep in the dim corri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r, three Jem'Hadar soldiers crossed his path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ot moving too fast, he turned sharply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epped into one of the cubicle openings that led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computer and mechanical panels running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mplex. If those soldiers came this way, they woul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 able to see right in here, and this place had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orklight shining in it. There was no place to hidew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the corridor was a dead en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rustration set in. The tricorder provided him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ith a neat map to the array signal source. Thre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ubicles down to his right, then a hundred meter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ortheast. That would lead into the center of t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uilding, the way it was situated in the landscap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ld in here... the hastily poured concrete floo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s uneven and grainy and sucked the heat out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s body right through the soles of his boots and in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ground. In spite of that he was sweating and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lack-on-black infiltration suit was clammy agains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s arms and chest. Why hadn't he just brought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Jem'Hadar Halloween mask? He could've walk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round here all day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unny what they hadn't thought of. Wouldn't hav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en so harda Footsteps!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 pressed his back against the nearest wall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ould they just walk by? Or would they look 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re? No shadow, no desk, nothing to hide behin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'Brien flattened himself as much as possible, hel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duffel bag behind his thigh, and leveled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haser at the cubicle opening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mutter of Jem'Hadar voices gnawed at him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 couldn't hear what they were saying, couldn'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quite make out the words--more shuffling foot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eps... were they armed?  Probably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 was ready... he had a specially programm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mputer cartridge that would send the destruc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ignal to the dishes. It was all ready, right here in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uffel's side pocket. All he had to do was get to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roadcast point and plug it in, then ignite the signal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whole thing would only take seven to te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econd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he could just get ther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Jem'Hadar shuffling was right here now, jus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pposite the entry to this cubicle. Were they pass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y? Please, pass by, pass by..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His phaser was set to kill. No sense tak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hances. If only he could've set it on wide-angle-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ut that would be too risky in here. Too muc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echanics that could shatter and blow back o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'Brien himself. There were places where a phas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ld be wide-ranged and places where it shouldn'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y were here--he could hear them muttering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uch closer now--only steps away. If only it weren'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o bright here!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footsteps began to fade. Were they leaving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oing outside, maybe? That would be so-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n a face appeared beside him, a horny face lik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 open jawbone. One of the Jem'Hadar!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soldier strode into the cubicle and reached fo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 panel, then caught O'Brien in the corner of his ey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swung around, gaping at the intrusion.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oldier opened his mouth to call the others, b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'Brien clutched the phase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Unfortunately, the phaser did the soldier'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creaming for him. The soldier was blasted back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rd to crash his heavy body into the panel behi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m, smashing several lighted readouts. By the tim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sparks rose, that soldier was dead and sizzl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gainst the lower trunk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'Brien didn't wait for the others. He duck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ut of the cubicle with the phaser announcing him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whole way. Two... three down! Three dea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Jem'Hadar and no more in sight right now. Had the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lerted anybody when his phaser first went off?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hall was cleared now, but he didn't foo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mself into thinking that was the end of it. Clutch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g his duffel under one arm and holding the phas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ut before him, he broke into a full-out run in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irection the tricorder had indicat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place where the signal computer w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oused--would it be defensible? Would he hav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even to ten seconds before they came in and kill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m? Could he hold them off that long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at would mean he only got half the job don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estroying the dishes would give the Federation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ittle time, but wouldn't cripple the Dominion fo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ong. This base had to come downmand he w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oing to die in here before he could make th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ppen. If only he could contact Dax, tell her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last the complex from space after the dishes blew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up... he should've told her to do that anyway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rritated that they hadn't just accepted that t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s a suicide mission and dealt with it as such,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lowed his way past crates of equipment and lock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abinets, blasting the cabinets and crates into shard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s he ran past them. The crates blew to smithereens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the padlocked cabinets cracked open like eggs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pilling precious ketracel white in a hundred littl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ubes that crashed to the ground and left a spread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lick of milky liquid behind him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 loud bell-ringing alarm went off all around him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lmost driving him down with sheer loudness. Wh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d triggered it? Those soldiers must've hit a switc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r an alert before he came out and blew them away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uldn't exactly blame them. It was part of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am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 ran like a fool straight down the middle of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rridor, with such plowboy willfulness that he ra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ight past the cubicle opening to the corridor wit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broadcast signal housing. Twenty paces down,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kidded around, almost slipping in the slick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etracel white, then skidded his way back to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ight opening-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nd now he could see at least a dozen troops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Jem'Hadar surging into the dimness from the wedg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f light from the main tunnel!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y opened fire as soon as they saw him, but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ucked and zigzagged out of their sights. Thei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istruptor fire tore apart the walls around him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lawed at the floor beneath his running feet, b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inally he zagged hard to his left and plunged in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cubicle. Was it the right one this time? If not, i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s all over. There was no going back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wall just ahead of him opened up wit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isruptor fire, cracking as if an earthquake ha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ouged it, and half the stony wall caved in on him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 tried to jump over it, but tripped and went dow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rd on the point of his left knee. Grimacing in pain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 forced himself to continue without missing a step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linging the duffel's strap over his shoulder, stil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iring back the way he'd come with one hand,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used the other hand to dig into the side pocket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ull out the computer cartridge that meant every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ing. Well, half of everything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 stopped shooting and concentrated on duck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shots from the Jem'Hadar who were chas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m. He was faster, a pretty good sprinter in his day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put half the complex behind him while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Jem'Hadar fell behind. Every pace drove a stab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ain from his knee up to his pelvis. If he hadn'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allen he might've been able to run even faster, b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re was no getting that back. Seconds, he need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econds..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re it was! He recognized the alien comput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roadcast-signal access as if he'd designed it him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elf! It was so obvious in its purpose it might as wel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ve been marked "HERE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ucking behind a transverse wall, he turned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pened fire in a blanketing manner that forced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ursuing Jem'Hadar to stop chasing him and tak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ver. Streaks of disruptor energy bit into the th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 was hiding behind and took off the top half of i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other shot like that, and he would be completel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xpos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 fired wildly a few more times, then swu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the computer terminal and searched for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ard insert. There had to be something hereto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Jem'Hadar had built all their equipment to b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mpatible with whatever they might find in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lpha Quadrant. That was their idea of being read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take over whatever they foun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oday, their prudence was in O'Brien's favor.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ccess was in an abnormal place, but he did find i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the cartridge fit just right. The computer cam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life and started asking for instructions. He took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time for two more blanketing shots, then tapp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 an override order. He gave it the answer--You'v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allen into enemy hands. Detonate all dishe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computer distilled his order, took it as a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nemy takeover of the base, and started send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estruct signals to the dishes far away in spac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hope," he muttered. "I hope that's what you'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ing. No second chances... come on, give m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nfirmation..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 none came. He had no way to know if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ignal had actually been sent. It had been processed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ut had it been segmented and broadcast to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ishes? Were they blowing up now? Was Dax see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m sparkle in deep space as she fought off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Jem'Hadar pickets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r was there nothing? Was space still dark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opeless? Did she think he was already dead? Th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'd failed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ut of time, he swung around on his raging kne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kept low, hiding behind what was left of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jagged wall. There was dust in his eyes and mouth 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 tried to see down the dim aisle. There they were!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 dozen Jem'Hadar peeking out at him, their dis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uptors raised toward him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ell, at least he could take a few of them dow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ith him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o, there was more he could do! He could set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uple of those incendiary charges and at least blow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up part of this computer rack. If he couldn't take o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whole building, at least he could mess it up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ittle!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lutching for the duffel bag, he dragged it to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ide and tried to dig through it, but his fingers we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umb. Why weren't his fingers moving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 shuffle down the aisle snapped his attentio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ack to the Jem'Hadar. They were coming!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Quickly O'Brien peeked out to get aim, trained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haser on the clutch of white-faced soldiers lumber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g toward him, and squeezed the trigge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othing happen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He spat an oath and twisted the readjustment o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phaser. Still nothing! His phaser had shut down!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they were coming!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power pack still read charged--what w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rong with it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 hooked the duffel bag on his numb arm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stumbled over the pile of rubble, heading north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ast again, but he didn't make it ten steps befo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low ceiling over his head blew to spatters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rove him down to the scratchy concrete floor.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ncrete ripped his clothing and chewed at his ski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s leg was throbbing and weak now, his right arm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ill numb. Behind him he heard the shift-shift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Jem'Hadar boots scratching through the rubbl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 was done for. Half a job, and he was finish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muscles in his back cramped in anticipation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isruptor fire. What would it feel like to die th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y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OOM. 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 deafening roar shocked him to a stupor and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vered his head with his arms. Click--BOOM. 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at the hell was that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Get up! On your feet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ickwBOOM. 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athering his splattered wits, O'Brien twisted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ooked up into a cloud of dust and smoke. There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anding above him, looking back the way he'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me, was a man. Nobody special, just a man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xcept that from this angle the newcomer seem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ike a redwood tree at dawn, rising out of the rock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rubble to tower over the insect at its bas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Get up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OOM!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ome kind of concussion rifle stretched from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an's grip and spat black fire at the scatter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Jem'Hada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'Brien twisted over on his back and looked at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nemy troops. The nearest Jem'Hadar's head w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racked in two and opened up like a melon hit with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mmer. Exposed brains were blown free and splat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ered the wall with blue matter and white liquid.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ody lay less than a meter away from him. That w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los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own the aisle were more slaughtered Jem'Hadar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ach with a hole in him the size of a worklight. Gut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white spilled down the fronts of their smash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rsos. And of those left from the original doze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ursuers, disruptors flew out of their hands and thei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anks opened before O'Brien and the intruder lik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etals flying off an old rose in high wind. In puddle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f gore the Jem'Hadar hit the walls, leaving streak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f guts and shattered bone as they slid to the col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loo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man called over the noise of his own weapo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Can you shoot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O'Brien shook himself and forced his voice out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My phaser's jammed or--or seized!"  "Your what is what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esperately he plucked at the inert weapon'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etting panel. "This place has some kind of energ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amping field! I can't shoot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That's all right," the intruder said. "I can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he started walking forward, down the aisl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'Brien had just marathoned, dealing death fast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n the Jem'Hadar could even take aim. O'Brie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cratched to his feet, slung the duffel's strap back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ver his shoulder, and stumbled after him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uddenly the man shoved his heavy weapon in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'Brien's hand, along with some kind of metal clip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shouted, "Reload this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hile O'Brien fumbled with the rifle-type weap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n, the man yanked a handheld weapon out of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vest and kept shooting, hardly missing a secon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AM./ BAM!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at hand weapon had a different tenor of repor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ut did a terrible thing to the faces of the oncom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Jem'Hada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Come on!" the man called back to O'Brie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Follow me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0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HAPT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8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MORE ^t4OLE! Are the torpedo racks on line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Ready to fire when you are. If just one of thos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jams on the slide-out, they'll chain-ignite."  "I know. Nog, fire phasers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Rigging a ship with something this dangerous is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urt-martial offense, you know, Captain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Let's hope we're all alive to be court-martialed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Julian. Lieutenant Haj, continue evasive. Don't le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m work our stern. Starboard, faster! Julian, tak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ver the sensors. Keep focused on those dishes. Le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e know as soon as you see anything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Jadzia Dax was out of the command chair, work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g the Ops and engineering stations herself. Every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ody on board was doing two jobs, except that s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s also the commanding officer and that meant s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s doing a lot more than two job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y were in a hot chase with five Jem'Hada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vessels on their tail. Since dropping off O'Brien the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d raced around the system in a flurry of uncoordi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ated hits, taking potshots at various sensor dishe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even managing to take out a handful of them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ut such maneuvers would never make a dent in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undred units out there. All they had to do w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ake the Jem'Hadar believe they were after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ishes. O'Brien only needed a few minutes... if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re still aliv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Fire!" Dax called again when the fourth enem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ip tried to take their beam. "Don't let them get 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ront of us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'm trying," Nog ground ou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Nog, take over the Ops! I'll take tactical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apon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Good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y switched positions, and that cut out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igmarole of Dax having to handle two consoles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lso watch the enemy ships and also give specific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iring orders. Now she could fire at will and c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econds off the process of keeping alive. "Dax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ashir was calling, but Dax didn't pay attention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m. There were two ships in range... if she coul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nly hit their weapons magazines-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Dax!" Bashir shouted louder. "Sensors indicat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ide-range full-spectrum meltdown in the dis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units! Miles did it! He did it! The dishes are blow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up all over the system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rough the plasma smoke, she cast him a glow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g smile. "Did we ever have a doubt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eeted in sweat, Bashir was too frightened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turn the smile. "Well, actually, yes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e turned back to her weapons, wishing s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uld take the time to look out into space, see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parkle of detonations from here to eternity. "Haj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ay in a course for the cluster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e continued firing, and though Defiant sus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ained ghastly damage in most sections, she man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ged to detonate any critical incomings and thu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rotect the sections where the torpedoes were tightl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acked; and at the same time she took out thre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ore Jem'Hadar ships. Now they were being pur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ued by two ship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Good shooting!" Bashir gagged, then coughed o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streaming gases erupting from the shatter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ridge consoles. "A few more minutes and we won'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ven be able to breathe in here. Dax? Did you hea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e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heard you. Do what you can about it. Get u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asks if you have to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Understood! Did you say we're heading for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luster?" Bashir left his post and stumbled across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attered deck to her side. "We're not leav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m... we're not, are we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r hands cold, she fired the stern phasers aga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again. "Those are our order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You're not serious..." Even his whisper w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ike a gong in her ear. "Did he know that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was supposed to be the one to go," she told him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I was the only one who knew. I was under com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and restriction. It's too dangerous to go back fo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ne person. We owe the Federation the opportunit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use this ship again. That means leaving righ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ow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Dax," he protested, but he apparently couldn'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ink of any way to make one man's life worth mo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n an entire battleship in the middle of a wa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x gave him a sorry glance. "We're supposed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use those photon torpedoes to plow our way back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to the cluster and clear out of her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 gripped her tactical console. "Is it worth on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ass? An emergency beam-out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e can't slow down enough to pick up just on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erson. We won't be able to focus the beam th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ll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Listen," Bashir gasped, "I can isolate his com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adge signal and we can do a wide-scan transport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am. It's risky and we might pick up a couple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Jem'Hadar along with him, but at least we can try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're not leaving without at least trying to ge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iles back... you wouldn't do that, would you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e hit the firing button again, and behind them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other Jem'Hadar ship splintered and spun out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ntrol. "No, I'm not leaving without at leas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rying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Julian seemed suddenly weak. He pressed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nds on the edge of her console. "Thank God..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Get back to your pos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Thank you--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Go on. Haj, evasive subport, ten degrees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Captain!" Ensign Nog peered through the gout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moke, before anyone could move at all. "Ten mo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Jem'Hadar ships just appeared on our forwar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creens! They're blocking our way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ashir swung around, obviously frightened th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ax would change her mind. Ten ships, blocking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y between them and O'Brien-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Just then a hard hit from aft blew half the helm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nsole away at the deck level. The flash of electrica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mpact drove Lieutenant Haj straight backward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rash to the deck with his legs virtually on fir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Julian," Dax called, "take over the conn sta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ion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is complexion dusky with fear, Bashir rushed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helm and put his hands on the snapping control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ax was worried--asking him to steer in thes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nditions was a risk. He knew the basics, but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s no combat pilo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"Just head directly into those oncoming ships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Julian," she told him in her steadiest voic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Directly into him? No evasive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No evasive." Dax twisted around briefly. "Al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ight, everyone, this is it! Nog, ready all torped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acks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All racks armed and ready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ait until they're in range... closer... clos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r... let's plow our way through! All torpedoes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apid-fire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last after blast blew Jem'Hadar soldiers out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ir way. O'Brien limped behind the lanky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angerous strange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Why aren't you shooting?" the man cast back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Oh--don't know. Guess I should..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umbling with the weapon, he did a quicky diag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ostic and figured out where the clip went, clapped i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to place, turned the wide-mouthed barrel forwar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ward one of the Jem'Hadar, and pulled the trigge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lick--BOOM!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nd O'Brien was suddenly flat on his backside 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rubbl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 stared at the weapon in his aching arms. "Well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at the hell..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Get up, keep moving! Follow me! Keep shooting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ow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 crawled up at the urging of the other man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ose voice was unremitting and gave him strengt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ith its confidenc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weapon was warm in his hands. What a kick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is monster had!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ith a modicum of experience now, he aimed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ired again. BOOM/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 stayed on his feet this time, but the weapo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ucked up in his arms and hit him in the nose. Well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 killed a Jem'Hadar. Not the one he'd been aim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t, but a score was a scor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other man, though, shattered his way throug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storming troops, pausing every few steps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and, brace-legged like some kind of Texas Ranger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iring again and again in a withering barrage. Togeth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r they boomed and bammed their way haltingl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ward. O'Brien was astonished at the reaction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Jem'Hadar who could still move. They we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unning! The enemy soldiers were running away!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isruptor fire had all but suspended, and the sol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iers were ducking down the corridors and hobbl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 a Jem'Hadar version of rushing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 wedge of golden brightness crossed O'Brien'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yes and made him squint. Daylight!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o, not exactly daylight, but a setting sun angl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raight down the entry tunnel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Go out first," the Texas Ranger ordered,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urned to face the inside of the complex whil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'Brien did as he was told and hustled down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unnel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Aren't you coming?" he called back over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oulde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n a minut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ehind him as he ran, he heard the relentless BAM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AM BAM of that iron hand weapon. His own arm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rembled from the adrenaline rush and the linger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ick of the weapon he was still carrying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 broke out into the lowering sunlight, hesitat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 moment, then angled toward the nearest stand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ocks and high ground. There were trees up there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ushes, places to hid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 he'd left that man inside--he could still hea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bang of that handgun, so his friend was alive, 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east. O'Brien was about to double back and sho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the other man to get out now, when suddenly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mpanion jogged out of the tunnel and ran to mee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m, taking O'Brien's arm and pulling him up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eep escarpmen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ey'll be flocking here any minute," the ma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aid, "but they don't know how to search very well. I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now where we can hide. This way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y climbed almost straight up, except th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exas knew the rocks so well that he led O'Brien up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raggy natural stairway that twisted and jabbed in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rock formations, negotiating the almost invisibl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ath with the skill of someone who had grown up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re. Must be a native of the planet, O'Brien's fogg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ind decid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is chest thudded and constricted--atmosphe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ust be a little thinner here than he was used to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High enough," his companion finally allow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'Brien slid to his knees, shuddering. His eye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gged over and he gratefully closed them, then sank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ideways and collapsed against a rock. Were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Jem'Hadar following? It didn't matter. He couldn'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un or climb anymore... his knee throbbed furi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usly. His right arm was numb. He had to rest, jus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a minut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 careful grip took him by one arm and pull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m to a sitting position. Dazed, he shook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ad--what a mistake--and blinked his eye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y were wedged into the rocky terrain under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ading clutch of trees and it was almost dark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nough light remained in the gray sky that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linked up into the eyes of a pale-skinned man wit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airly ordinary eyes and shoulder-length hair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lor of the dirt under them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ou all right?" his new friend asked. He se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'Brien upright and leaned him against an angl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ock slab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'Brien shook his head--he could barely hear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an's voice. He spat out a crumb of concrete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arbled, "Bedamned ... phaser... neutralized o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e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exas held up his own weapon, a harsh-look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ronbound antique rifle with a stumpy body and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ide-mouthed barrel. It looked as if it canhe out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ome amalgamated version of Earth's 1800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'Brien had seen pictures of old-style guns, but t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ne he didn't recognize specifically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 what a noise it had made! He'd never heard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ncussion weapon go off in real life. On the holo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eck, sure, but the automatic program muted an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otentially damaging element, and that includ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oise. This was... this was loud!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"Nice shootin', Tex," he drawled as he appreci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ted the heavy gun and its owner. "Tex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t's your new nicknam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Oh." The man sat down beside him and pluck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t O'Brien's torn sleeve. "Shoulder's bleeding, di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 know that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Ah... right. Must've been why my fingers wen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umb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Who are you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hat's that? Oh, sorry--somebody's beating m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ardrum. I'm Chief Engineer Miles O'Brien, Star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leet, United Federation of Planet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Federation," the man repeated. "Been a lo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ime since I heard that word." Then he tipped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ad back the way they'd come. "So we're at war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No doubt. What's your name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I'm Cregger Lot Mowlanish Dot Crixa Tel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Ah... mind if I just keep calling you 'Tex'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Fine with me. What should I call you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Miles. That's some weapon. It drove those sol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iers back ten feet each and left a mighty hol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ere'd you get it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We use these to defend our ranches and herd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'Brien glanced down into the valley, but saw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either of those. "You live on this planet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es," Tex told him. "Lived just fine, until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ellheads cam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ympathizing, O'Brien understood. "That's no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uch against phaser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ex shook his head, then brushed crumbling dus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ut of his hair. "Phasers didn't do you a lot of goo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just now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ith a grunt of empathy, O'Brien said, "You'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ight about that. Guess you got a shock, didn't you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en the Dominion dropped by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Overnight," Tex confirmed, "they were here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lasting away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'Brien held up his phaser. "They had some ki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f damping field in there that shut mine down. I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ould've expected they'd be ready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ex leaned back and held up his own enormou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oomer. "Can't shut this down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No, I suppose not! Just a simple chemical reac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ion... expanding gases propelling a heavy littl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ight at incredible speed! No way to short that out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sure! The only way to absorb the energy is in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chest of a Jem'Hadar. And, of course, the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ouldn't know how to fight this! They're just pro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rammed drones, raised in tubes and made to figh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 space with energy weapons. They've got no sens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f history, no idea of chemistry, and they're com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letely unprepared for a hot, fast pellet that blow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ir heads offi Why didn't I think of that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alizing he was raving a bit, he paused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garded Tex in the fading ligh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You... have a family here?" he ask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ex peered over a rock, making sure they weren'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ing tracked. "So tell me about the war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ey're trying to take over the whole quad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an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Let 'era try." He patted his boome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hy did you get me out?" O'Brien ask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Because they were shooting at you. We've bee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ding out, waiting for a chance to fight back, but w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idn't know how to hurt them most. Then I saw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." He smiled and muttered, "I've been want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do that for months. I should've thought to bring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uple of my friends. We could've gotten them all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xhausted, O'Brien shook his head. "I've team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up with John Wayne... how many people are 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is colony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ex shrugged. "I don't know, exactly. We nev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ought about it much until they showed up. The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ven't even asked us anything. They just came he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started building that complex."  "They didn't hurt your people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ey shuffled most of the men and children in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amps, then put the women under house arrest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ced them to do the cooking and cleaning for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en and kids in the camps."  "Pretty damned effectiv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Some of us were in the mountains when the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ame. Me, some of my friends... we hid out all t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ime. They kept looking, but they never found u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ey're bred for life in space. Bit awkwar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yplace els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e noticed that. Until today, they didn't know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'd been missed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Oh... sorry... I blew your cover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t's all right," Tex said. "We've been planning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ove against them. We just weren't sure where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art or what to do. We didn't know how we coul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urt them most. Can you tell me what those build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gs do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at's a broadcast complex. It maintains a whol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ange of scanning posts in space that tell them whe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ur ships are and what strengths we've got. Except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'm hoping I just spat out a signal that blew up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ishes before it could flash-transmit a... oh, nev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ind that part. The second half of my job was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low up the base. Unfortunately, I wasn't sneak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nough. I didn't even get confirmation that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ishes went to self-destruct mode. Didn't hav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ime... guess I'll just have to hope they did... if I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low up that base without the dishes going first,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ole mission's worthles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You have no way to know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None at all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en do your best with what's here. What're you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ot in that bag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Enough explosives to wipe that complex off you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lanet. Problem is, they're chain-reaction incendiar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es. They have to be planted inside, and now I'm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utside. I've got to get back in there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hy? If you blew up the dishes--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f I don't demolish the base," O'Brien explain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gain patiently, "all they have to do is replace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ishes. This complex is the important par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Pressing a dry cloth to the wound in O'Brien'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oulder, Tex nodded slowly. "Bad wound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I can't feel it much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You will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Oh ... ye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You want to get back inside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'Brien snapped a glare at him. "Can you get m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? How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Know what mines are.*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I certainly do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ose shellheads, they don't realize they buil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ir complex right on top of a network of ou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ines. They never even looked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 shock of relief and hope drenched O'Brie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neath his sweat-damp suit. "Would you think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t was odd if I shook your hand till it fell off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an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is sudden companion smiled, then spat out a bi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f the wreckage they'd just caused. "How soon d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 want to go, Miles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invigorated, O'Brien swung around onto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nees and peered over the crest and down at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mplex, at flocks of Jem'Hadar who were comb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grounds. "Right now! While they're all o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atrolling around and looking for us here. My ship'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dging around space, giving us time. Let's no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ste i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Grinning broadly, Tex brushed back a lock of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ust-brown hair. "Your weapons or mine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heartened such as he never imagined he woul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 by today's story, Miles O'Brien clapped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ew friend on the shoulder, ignored the puff of dus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gesture raised, and shouldered the wonderful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ependable concussive weapon that had saved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if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Tex," he said, "let's go turn that place to taffy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n one of the most dangerous maneuvers Dax ha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ver seen aboard a ship, the Defiant began freel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pewing photon torpedoes, plowing the way before h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ith machine-gun deadly force. The ten Jem'Hada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ips before them were fiddled with explosions in suc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apid succession that they never even had time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gle away from the head-on collisio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torpedoes spilled off their racks and into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iring chambers and self-launched furiously, fast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n anyone could've manually fired them. Dax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quinted with tensions--if even one jammed,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xplosion would be right here, right now, and i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ould light up the solar system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Approaching the planet," Bashir tensely re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ort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Just graze past it, Julian, don't reduce speed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Are you working the sensors yourself?. Are you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canning for him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es, just steer the ship. Transporter chamber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is is the captain. Ensign Morrison, are you stand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g by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Yes, Captain, I'm ready when you ar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is is it, kiddo, you get to prove why you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raduated top of your class in transporter tech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ology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I'm ready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Stand by..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loser, closer, the Defiant blasted right throug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spinning remains and splinters of the Jem'Hada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ips they'd blown out of the way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Nog, take over what's left of the phasers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aintain fire on the two ships chasing u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Captain, they're veering offl. They saw what w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id to their pals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Good riddance. Pilot us two degrees closer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Julian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Two degrees... ay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Come on, Chief, where are you?" Dax leered 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r scanners, searching for the one tiny blip on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ole planet. Dax hoped she sounded more 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ntrol to the crew than she sounded to herself. B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re was only one chance at this. They'd com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wooping in like an albatross with hawks on its tail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rying to isolate the single Starfleet combadge blip 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t whole planetary regio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I've got him! He's there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er own voice surprised he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Morrison, energize! Right now, right now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ow she had to wait. A deck below, the transport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r specialist was beaming up the life-form attach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that cornbadge, and any other life-forms with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ive meters of him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e couldn't shake the feeling that they might b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aming up a corps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'11 take over the helm, Julian," she said on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im. "You go down there and check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ashir's eyes flashed with hope and worry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Thank you," he gasped, and he rushed off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ridge. Dax took over the helm and punched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mm. "Ensign Richardson to the bridge. I need you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the helm. And find somebody with experienc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bring them with you for tactical and scanner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Richardson, aye. On my way, Captain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ad O'Brien detonated the broadcast base? Yes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ll the dishes had chain-detonated. If the bas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ren't destroyed too, the Jem'Hadar could reestab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ish the sensor array in a couple of week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nd the ship and crew weren't exactly out of ho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ter yet. Shredding her orders, she had doubl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ack for O'Brien on the thin chance that he ha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urvived a one-man assault on an enemy-pack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stallation. Oh, well, why not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ad the transport process finished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o time to wait. If they didn't have him by now, i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s all over. Ensign Richardson and a new lieuten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t whose name she couldn't remember right now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ppeared on the bridge and Dax was able to leav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helm. She wanted to keep steering, but she knew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t if she was doing that job, she wasn't doing h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job--comman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Full impulse," she ordered. "Prepare for warp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peed. Head directly back into the core of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luster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Understood," Richardson said, without bother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g to repeat the detail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n the screens all around the command area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various visions played--the planet falling awa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stern of them, the churning Argolis Cluster whic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y would have to survive a second time when onc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d been enough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Phaser banks are nearly exhausted," Nog re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ort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Knew that was coming," Dax muttered, but s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s distracted by the hiss of the door panel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urned to look. "With any luck, we won't need them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How many of the torpedoes did we fire?" 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Every last one of them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That's how it was supposed to work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og sighed roughly. "It worked, all righ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uddenly Julian Bashir piled out of the lift,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reasy, dirty, sweaty face bright with a smile. "W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ot him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n closer look, Dax saw O'Brien limping out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lift, with Bashir's attentive suppor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Chief--" she gasped. "You'll be ashamed of m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en you find out how much I had bet against you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S'all right," O'Brien drawled as Bashir led him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r. "I can send the kids to college with the winning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 get from betting against myselfi" "Well? Give me a report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Oh, mission accomplished. It took two assaults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ut we set all the grenades and they behaved lik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hamps. The whole base is shattered. Did the dishe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o up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Just like firework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'Brien paled with relief and pressed a supportiv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nd on the command chair. Apparently he reall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dn't known until now whether he completel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ucceed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Are you all right, Miles?" Bashir asked. "Look 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r shoulderre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t's all yours now, Julian," the chief told him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Oh, Dax, there's one thing. Tex! Come here. Righ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ver here. Don't trip on that wreckag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iring the last shots allowed by the exhaust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haser banks, Dax glanced over her shoulder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aw a lanky stranger picking his way toward them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ongish brown hair, dirty, humanoid. "From the planet?" she ask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Couldn't have done it without him. You shoul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ee these weapons he's got?'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Chief," Dax said quietly, "the Prime Direc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ire..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'Brien cocked his hip, winced, and drawled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Not a problem. Lost Earth colony. I'll expla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ater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s the ship streaked away from the planet, stil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ursued, still in trouble, Dax reached to clasp Tex'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nd. "Welcome to Starfleet. Doctor, show this ma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a post in the security team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ashir beamed with relief and even delight. "Yes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aptain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0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HAPT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9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THERE WERE several casualties, Captain. Genera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artok lost his second officer and two senior engi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eers. Eight of our lower-deck crew were killed 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ship's outer areas. Thank you for asking abo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lexander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How many Jem'Hadar ships did you manage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raw away, Worf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isko leaned forward and peered at the communi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ations screen, at Worfs dogged face with its con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ant scowl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n the screen, the cross between the Empire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arfleet looked as drawn as Sisko had seen him 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ek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We engaged at least five Jem 'Hadar," Worf tol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m, "but we have no way of knowing how man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uard ships were left for Dax to face in the cluster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isko started to mention that they didn't eve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now yet whether or not the Defiant had surviv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dangerous travel through the erupting core of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luster to engage any Jem'Hadar ships that might b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eft behind. He would've voiced his concern, excep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t the captain of that ship was engaged to the ma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 was speaking to and Sisko was sensitive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minding Worf that his fiancee might now be dea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esides, they both knew all the hard truths as wel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s their own names. There was no comfort eith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ould take, or would attempt to giv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orf waited through their mutual discomfort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n found a nonemotional question to ask. "H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re been any news, sir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isko almost winced. It was emotional anyway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Non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The Defiant has been gone over sixteen hour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inally Sisko had to offer something, anything. "I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now this is difficult for you, Worf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es, sir," Worf accepted, "but I sense it is mo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ifficult for you. The Defiant is your ship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f course, he wasn't just talking about the ship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isko knew. Worf was offering some kind of sympa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y for Sisko's having to stay here, in this office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unable to share the pains or problems of his crew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a simple order or change of position couldn'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op those people out there from being his crew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Dax'11 bring her home," he said, mustering a hin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f confidence. "There's no way she's going to mis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r own wedding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No," Worf said. "I suppose no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or a moment longer they regarded each other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either willing to forfeit the stronger position in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lationship that now, though rarely, needed some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ody to be the comforting on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As soon as I hear something," Sisko offered, 'Tl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et you know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ank you, sir. Captain, you shouM get som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s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isko almost straightened in the chair, but try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pretend he wasn't exhausted would look just 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illy as pretending he wasn't worried.  "Not tonigh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ithout further amenities, Worf simply click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ff the communication. Neither of them wanted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ar any good-byes or over-and-out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've got to get out of here somehow," he mur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ured. "I've got to get back in command..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nly the whispering hum of the hardwork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actical computer and the bubble of the replicato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aking him another cup of coffee provided an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swer for his horrible mumbl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Get out. Get back command. Big talk from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elfish man. How many other Starfleet officers we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ungering right now, as he was, for command?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et back their chance, their dignity, their grip on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wisting and turning of this war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range--so often the image of people in a wa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s one of disgust, turning their backs, resisting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errible occurrences, wishing to blind themselve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rom the sights and deafen the noises, but th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sn't the reality. War, yes--a thousand ugly im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ges, but the great halo was enthusiasm and devo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ion, the fire with which so many quiet people stoo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up and asked to fight. There were many, man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dividuals out there right now who wanted a chanc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strike, as did Ben Sisko. Why should he, instead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yone else, get that chance? Unlike many, he hadn'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ost crewmates or a ship yet. He had only lost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mmand. Even the station was not gone, not de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royed. It was still out there, intact, function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omehow under the tricky pact he had forged be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ween the Dominion and Bajor in order to keep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lanet and station from being decimat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'd had an evacuation. Some embarrassmen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ther than that, why was he feeling sorry for him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elf?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h--this jumble of mental blades! War coul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rip down a man's sense of solidity. He didn't know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ymore what he used to know for sure. Where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longed, who was his to worry about, where his so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s, and the focus of his existence. Now everyth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s out of focus. Worf with Martok, Dax and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ip and crew off on a deadly mission without him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station shrouded in silence, Jake unaccount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, and Ben Sisko himself here giving advice to a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dmiral about tactical situations he had no experi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nce with, in places he'd never even passed through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 wanted focus. He wanted a victory, so he coul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rug off this promotio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ow often could an officer say that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hatever happened, from now on he would b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earching for a plan, a route, a plot, a chance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ake a great stride and somehow keep Admiral Ros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rom making him a permanent fixture here at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est, while eagles soared elsewher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hat the hell happened? Why didn't you disabl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alarm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Kira Nerys was barely inside Odo's quarters whe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question bolted from her lip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 was here--in a cloudy sense of the wordm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garding her with a glazed expression, a col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under-like serenity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ould he have a reason for this? Could a shape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ifter get drunk? Hypnotized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e didn't even have to ask what stopped him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rom tripping the alarm. She already knew that.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emale shapeshifter had been in here again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y'd done that melting thing. The mystery w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at had happened to Odo's sense of responsibilit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loyalty to people who were risking their live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depending on him to do his part in a plan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greed with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It's difficult to explain," he murmur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Rom is sitting in a holding cell, being interro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ated!" she charged without waiting for any explana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io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I know..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You know? Do you realize you handed the Alph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Quadrant to the Dominion?"  "I was in the link..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Are you telling me you forgot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eeming to glaze more deeply with every pass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econd, Odo blinked slowly. "I didn't forget... i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just... didn't seem to matter..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A lot of people are going to die! Don't you care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ever in a decade would Kira have expected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swer that burbled from her old friend in the nex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econds. He paused, searched for a way to say wh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 was thinking, or dreaming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It has nothing to do with m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unned and willing to show it, Kira gaped at him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s it really Odo sitting here or was this some ki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f cruel game by the female shapeshifter? Was this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under's idea of a joke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uddenly cold all over, she gasped, "How can you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ay that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f you could experience the link," he attempt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akly, "you'd know why nothing else matters..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room turned colder, darker somehow. Kir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elt as if her feet were anchored to the deck, her arm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ransforming to iron blocks. She waited, but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ade no change, no punch line, no excuse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estroying the antigraviton beam and prevent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Dominion from pulling down the minefield w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 simple gesture upon which the lives of uncount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illions of people rested, and Odo was casting off it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mportance as a general nothing. The fate of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lpha Quadrant had been his to implement, and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d let it slough away like runoff after rai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n top of that, he had also cast off all the persona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vestments they had made in each other, and thei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riends had made in them. And the captain and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ation--everything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e last five years," she rasped, "your lif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re... our friendship... none of that matters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 hesitated. He seemed almost to be hav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rouble even remembering. "It did... once..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Kira tried to come up with something to say. B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at was left? Had everything she thought ha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onded them to each other over these years now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come simply a forgettable lie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wish I could make you understand," Odo sai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adly, almost pityingly. "But you can't... you'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ot a changeling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o now they were on different sides. The line w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rawn. With the full measure of what she believ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s happening here, Kira took a defining step back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r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That's right," she said. "I'm a 'solid.'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s the dividing line between them dropped to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loor and took a set in the mud of disappointment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ira gave one last second's pitiful hope a moment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issolve, then turned and left him behind, where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hose to b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I'm going to di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range how much Rom ~ voice can sound lik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ine when he's whining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Quark shook away the realization of familia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uffering techniques and flinched uneasily as, besid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m, Leeta fought back tears at the sight of Rom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side the holding cell. The soft buzz of the force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ield was a constant reminder that there would be n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aching out, no hugs, no hopes for mercy, especiall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ot from the Jem'Hadar guard standing right ov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r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Stop saying that," Leeta gasped at her preciou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the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 didn't say it," Rom snapped. "He did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he pointed at Quark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ung, Quark irritably countered, "What I said 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t they're planning to execute you. It's not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ame as an execution order. Not yet, anyway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It is to m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Rom," Leeta interrupted, "we're not going to le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m hurt you. Kira has gone to the Bajoran Counci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f Ministers. She's asking them to lodge an officia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rotes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That's sweet. But I doubt it'll do any good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Quark waved a hand. "And I've talked to Gr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agus Zek himself and he's offered to buy you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reedom from the Dominion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om's thin lips peeled back from his filed teeth. "I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n't think Weyoun cares much for latinurn. I'm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ead man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thout a beat, Leeta broke into sob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Quark felt his expression twist. "Would you pleas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op upsetting LeetaT'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Sorry." Rom shifted uneasily, but given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ircumstances he was taking all this better tha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Quark had anticipated. He figured he'd have tw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obbing lumps on his hands instead of just on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Besides," Quark went on, "you think your bi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rother is going to let anything happen to you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What can you do?" Rom asked reasonably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I'm not sure. But I'll think of something. N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atter what it takes. No matter what I have to do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'm going to get you out of her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eeta turned soggy eyes of gratitude upon him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Oh, Quark--you do that and I'll work your dab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ables for free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For how long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An entire year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Make it two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Brother!" Rom barked, cutting off the bargai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h, well, couldn't blame a Ferengi for trying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Isn't your life worth three years?" Quark sp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rough the forcefield. "Now sit tight and trust you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lder brother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But I don't want you to try to save m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hat? Had he said that? Leeta seemed surpris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o. What kind of talk was that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Quark squinted. "What kind of talk is that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What are you talking about!" Leeta demanded 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same time. "They must've done something to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ind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Quark smirked. "What mind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'm serious," Rom insisted. "Brother, you hav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ore important things to worry abou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e bar's doing fine," Quark assured. "B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nks for caring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I'm not talking about the bar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Rom," Leeta broke in, "what could be mo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mportant than your life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nstantly he said, "Destroying the antigravito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am to prevent the Dominion from taking dow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minefield." He looked at Quark and stepped 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lose to the forcefield as he could get without burn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g his considerable nose. "You've got to finish wh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 started! The fate of the entire Alpha Quadrant rest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 your hands. Billions and billions of people a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unting on you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Quark drifted back a step and clutched his hea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Boy, are they gonna be disappointed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Brother, you can do this! You have to do thi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 will do this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hat happens if I get caught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en we'll die together. Side by side, heads hel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gh, knowing we did our bes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aught up in his own vision of noble self-sacrifice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om gazed at the far wall as if watching a tape of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wn heroism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eeta warmed to the forcefield until it started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rackle. "Oh, Rom..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But I don't want to die," Quark complain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If that's what's written," Rom girded up, "the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t's what's written. Now get going, brother. You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ve a lot of work to do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Father, I need to talk to you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s his daughter's voice lightened Dukat's office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 looked up and smiled, accepting her kiss on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heek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s something wrong, my dear?" he ask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Nothing that you can't fix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is daughter was a joy indeed. If only he'd know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arlier in her life what it meant to have a decen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ng person to claim as his own--what others we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issing who didn't anchor themselves in the futu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ith children! If only he'd known.  "Name it," he offer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Ziyal smiled, and Dukat was warmed by h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action to his power, his control over the station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s status as imperial overlord of the quadrant. Fo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is moment, all his power and influence mean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othing more to him than whatever it could do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ake Ziyal smile agai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e virtually bounced before him. "I want you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ree Rom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is own smile dropped away. "You're joking..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Ziyal's smile also dissolved, and she seemed sur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rised. "Not at all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can't free Rom," Dukat told her. "He's bee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entenced to death by the Dominion. Ziyal... t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sn't a game or a piece of art. He committed an act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errorism against the Dominion. He tried to inter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ere with our efforts to bring down the minefiel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self-replicating mines were his idea in the firs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lace. He's not just Quark's sluggish brother any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ore--he must be made an example so others don'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ake the same mistak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He's married to a Bajoran citizen," Ziyal at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empted. "Doesn't that mean something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ukat stood up. "As far as Weyoun is concerned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ll that matters is that Rom's wife isn't also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nspirator or the Dominion would happily execut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r too. Her Bajoran heritage buys only her life, no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om's. Weyoun is completely unaffected by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mal protest from the Bajoran Council of Minis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ers. The planet simply doesn't mean as much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m as you might hope. Things will not likely g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ll for Bajor when the minefield comes down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Dominion fleet comes through--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ou can pardon Rom," Ziyal encouraged, a lilt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ope in her voice. "Don't you see, Father? This 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r chance to show the Bajoran peopleinto show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ajor Kiramwho you really are! A forgiving, com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assionate man... a great man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n the midst of her enthusiasm for his reputation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ukat sensed something else and it worried him.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ok her hands in his and fixed his gaze upon he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Tell me, Ziyal... were you involved in any wa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ith the plan to sabotage the station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e yanked her hands away. "No, I wasn't in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volved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ou're sure of that? I can't help you unless you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ell me the truth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I am telling you the truth!" she insisted. "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question is, have you been telling me the truth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ukat tipped his head. "About what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at the Bajorans are wrong about you! That you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gret the horrible things you had to do during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ccupation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I do regret them," he told her. "Deeply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Then this is your chance to prove it to everyone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cluding me!" Her eyes lit with possibility. "Show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us that you're capable of mercy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 even for his daughter, Dukat knew he couldn'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feit the control upon which the future turned s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enuously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 shook his head. "Rom is an enemy of the stat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enemies of the state don't deserve mercy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Ziyal grew cold before him. "Spoken like a tru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ardassian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I am a Cardassian. And so are you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No." She pressed back, avoiding his attempt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ake her hands again. "I'm not. I could never be lik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e turned with a brief scorching glare, and whe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e had gone he felt burn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pressure from many quarters had been grow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g lately. He didn't like it. Cardassians pressur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m to subordinate the Jem'Hadar soldiers to them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Jem'Hadar Firsts insisting they should be treat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ike superiors because they were the fighting arm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Dominion, Weyoun pressuring him to br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wn the minefield, and all the time Dukat pressur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g himself to stall that process while he buil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uthority here and gave Cardassia a chance to re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uil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ow these pressures were beginning to crack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ields. He couldn't give Ziyal what she wanted jus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cause she wanted it. Yes, she was half Bajoran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ruggling to be accepted on the planet, but larg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akes to her became small when placed upon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esk of Gul Duka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eyoun--the ќorta was a problem much hard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ignore. Pressure to bring down the minefield ha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inally become inexorable, and this coincided, luck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ly or unluckily, with Damar's idea to use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ation's deflectors as an antigraviton weapon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against the mines. Well, nothing lasted foreve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ardassia had been given a breathing spell, Duk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s firmly ensconced in authority here, and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Jem'Hadar were no longer sure whether they or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ardassians were the supreme military force her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re might be a period of unbalance when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minion's first surge of reinforcements cam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rough the wormhole, but Dukat believed he coul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old out and continue the processes that he had bee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ble to put into play over the past month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He would have no choice. The minefield w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ming down. Slowly, but it would come down now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Damar to Duka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Dukat her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e're about to start firing the antigraviton beam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ir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nform Weyoun. He won't want to miss it, I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magin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Must I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es, Damar, you must. Don't worry, I'll mak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ure you get credit for the antigraviton idea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Should I tell Weyoun to come to your office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We wouldn't be able to see the wormhole from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re. Besides, I don't like having him in my offic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ell him to meet me in the wardroom."  "Yes, sir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 relatively short trip a quarter of the way arou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station's ring, roughly between his office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ps, was the officers' wardroom, with its larg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viewport overlooking the area where the wormhol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xisted, now shrouded in its dark repose. When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inefield came down, the surge of Dominion ship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rom inside would trigger the vortex. The gre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wirling maw would open and offer them entry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Alpha Quadran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uldn't be put off forever, apparently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till haunted by his encounter with Ziyal,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aughter's disappointment in him churning in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ut, Dukat entered the wardroom to find th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eyoun was already ther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Ah... just in time for the show," Dukat offer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I have succeeded, as I assured you I would, 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nquering the ingenious minefield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After so many months," the Vorta's milky voic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turned, "I'm glad you finally succeeded. It h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en pitiful to have such a meager thing as a string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ines preventing the Dominion from opening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ormhol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Meager?" Dukat huffed. "Hardly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As long as it is coming down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As I said it would. Damar is about to begin. I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'll join me at the viewport--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eyoun moved to the port, standing no near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n absolutely necessary to Dukat, and togeth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y watched the black curtain of space in whic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re seemed to be nothing, but in which there w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ctually much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y stood for several seconds, waiting, no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peaking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Just when the pressure of silence began to mount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 tiny flash erupted in the distant blacknes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There!" Dukat pointed out the por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Where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Over there. That flash of light was the antigravi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n beam hitting a min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And disabling its replication unit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Exactly. Didn't you see it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'm afraid no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xasperated, Dukat sighed. "For months you'v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en demanding that I take down those mines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ow that it's finally happening, you can't even se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t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eak eye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eyoun turned and walked away from the por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ukat turned. "Excuse me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My people have poor eyesight," the Vort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laimed. "It's something we've learned to live with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Jem'Hadar, on the other hand, have excellen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vision. I suppose they need it more than we do. I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uppose I'll have to take your word for i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ot about to fall for this, Dukat was determin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master the moment. "Once we've disabled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plication units in all the mines, we can detonat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entire minefield. And I guarantee, weak eyes o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ot, that explosion you will se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eyoun faced him. "When will you be ready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roceed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Approximately seventy-eight hours. Three mo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ays, and we can start bringing Jem'Hadar rein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cements through the wormhol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nd that victory will be mine, due to the efforts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rdassians, not yours or any Vorta ~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oo excited to contain himself or pretend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idn't adore the idea of the falling minefield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youn drew a sustaining breath. "Excellent. I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new you could do it, Duka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ukat pressed his lips flat. "Did you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I never doubted you for a momen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efore Dukat could respond, the door opened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amar strode in, fresh off his victory of killing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irst mine. Though his pride showed in his face,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ntrolled the moment by not mentioning the mine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iel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"Sir, I have new information on enemy flee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ovement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Go ahead," Dukat respond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e allied Second Fleet has fallen back past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otanka System, while the Fifth Fleet has pulled o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f the fighting along the Vulcan border." He cross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a wall monitor and tapped a few keys, until a sta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hart came up. "Both fleets have converged here, 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arbase 375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ghostly face flashed in Dukat's mind. "Isn'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t where Captain Sisko is stationed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mar nodded. "He's been made an adjutant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dmiral Ros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Good for him," Weyoun clipped. "Now, wh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ve those fleets gathered there?"  "I'm not sur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ou're not sure? Two large enemy fleets break of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rom the front lines to rendezvous at a starbase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 have no idea why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oving between them, Dukat said, "We'll have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ind out, won't we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eyoun nodded. "See that you do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n a state of reined worry, he quickly left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oom. Damar watched the Vorta leave and wait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until the door swished clos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He should speak to you with greater respec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One day," Dukat said, 'Tll let you teach him th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esson. But right now, there's something more press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g I need you to do. It's of a personal nature...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atter of some delicacy. It's about my daughter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nmr seemed confused at being brought into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amiliar circle. "Ziyal?" he asked, as if Dukat ha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y other daughter on DS9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e've had a misunderstanding," Dukat ex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lained. "I want you to go and convince her to speak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ith m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Sir... I really think I could be more valuabl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racking that enemy fleet--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've given you an order, Damar. We're on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verge of a great victory. When it comes, I want m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aughter at my side. Is that understood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o, it wasn't, Dukat knew, but what Dama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understood didn't matter. He couldn't go himself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he couldn't send anyone else. If Damar ap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roached Ziyal, she would know for certain that h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ather was sincere enough to send his busy aide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terrupt station business and the trouble of a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terstellar war just to tell her that she was impor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ant to him. It was a good signal. Damar would go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 might stall for a few days, but eventually,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ould do as Dukat ordered. Dukat hoped he coul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redict what Ziyal would think about the gestur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hat Damar thought about it... Dukat car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ot at all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Nausicaans? You can't trust them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I trust latinum. And so do they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Quark poured a warm cup of raktajino for Majo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ira and put it on the bar before he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Five bars will buy me five Nausicaans, a fast ship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very few questions. Breaking Rom out of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olding cell will be child's play compared to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ings they're used to doing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Forget it, Quark," she drawled. "Freeing Rom 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oing to take careful, precise planning. That's no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Nausicaan way. They're thugs. They'll com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rutting onto the station, look at the Jem'Hadar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rong way, and the next thing you know there'll b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lood on the Promenad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Quark shrugged. As if that would be a ba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ing... then again, if she was right, there might b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 security crackdown and Rom would be in eve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orse trouble. Although worse than a death sentenc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s hard to envisio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Think I can get my money back?" he ask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fore she could answer, they were both grac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ith the presence of Damar pressing up to the ba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Major," the Cardassian said, "a freighter load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ith Tammeron grain is due to arrive within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our. See to it that Cargo Bay Five is ready to receiv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Kira looked at him as if wondering why he felt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eed to tell her about a freighter that was still a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our away. 'Tll take care of it," she sai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Yes, you will. Now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e glared at him, irritated. Quark watched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wo of them, the interplay of venom coursing alo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tween them, and enjoyed his part in it. Damar w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re because Quark now had tacit control over him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nobody knew it. Damar wanted Kira to leave s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 could be alone with his wondrous guru--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rovider of the ancient kanar laced with... trad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ecret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at attitude of yours, Major," Damar warned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it won't be tolerated forever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ushing off her stool, Kira responded, "You don'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ike my attitude, Damar? You're welcome to try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hange i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Quark reached for the special decanter of kana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amar watched Kira leave, then said, "I don'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understand what Dukat sees in that woman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en you need to get your eyes examined. On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anar. Want me to leave the bottle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mar nodded. He eyed the decanter. "Maybe I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ould have you taste it first. Make sure it isn'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oisoned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Quark smiled. "Poisoning customers is bad fo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usines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rue," Damar accepted, "but some people migh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lace a brother's revenge above busines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Not this Ferengi," Quark told him. He w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upremely confident. Damar would trust him im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licitly after the first sip, when the drugged kana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riggered reactivation of the previous sessio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is had been going on for weeks now. Damar ha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o idea he was drawn to the bar by any but his ow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ner controls. He also had no idea that his inclina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ion to trust Quark was anything less than his ow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olid judgmen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fter the first swig, predictably, Damar was al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ost immediately gazing at him with unshield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spect. "You're a credit to your race, Quark,"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ide said. "Unlike your brother, you've chosen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ack the winning sid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Mmm." Quark poured him another drink--al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way up to the rim this time. "All right... a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 going to tell me, or do you want me to guess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mar's eyes were already glazing. "Tell you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at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Don't be coy with me. Either sonleone you don'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ike has died or your promotion came through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t's better than that." Damar took a long drag o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kanar, swallowed laboriously, then steadied him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elf. "It's about the minefield." "What about it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Cardassian leaned closer and lowered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voice. "It's coming down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Unimpressed, Quark fished for more informatio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ith, "I've heard that befor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mar took another sip. "Remember those fiel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ests I was telling you about? They were successful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've begun to deactivate the mine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cing his expression to feign something oth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n the worry he felt, Quark nodded. "Well..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've got your work cut out for you. What's it go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take? A couple of months? A year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amar smiled ridiculously. "One week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A week?" Quark gulped. "One week to take dow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undreds upon hundreds of mines in a grid half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ize of a planet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eaning back and pressing his wrists in satisfac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ion to the bar, Damar cupped a hand around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las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at's right," he said. "One week... and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lpha Quadrant will be ours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HAPT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l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A W~K? You're sure about that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Kira blurted her questions so loudly that she ha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draw back quickly and hope nobody heard ov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noise of the bar's customers and the dab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able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That's what he said," Quark told her, "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lieve me, it was no idle boast."  "We've got to stop them..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And end up sharing a cell with my brother? No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nks. If we could only get to Odo... make him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ee what's going on. He'd have to help us--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Forget about Odo," Kira ordered in an unki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y, peered at being reminded that she hadn't bee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ble to see Odo and that he'd been holed up in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quarters with that excuse for a female, enjoying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link" while the Alpha Quadrant shuddered arou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m. "First, we can't get to him. And second,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ouldn't help us if we did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Quark filled a warm glass for her, even though s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dn't ordered anything. They had to keep up ap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earances. "Then what we have to do," he said, "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rn Starflee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e looked up. "And how do you suggest we get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essage out to them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ou're asking me? You're the terrorist. I'm just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artender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Kira appreciated his attempt at a joke, but i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idn't make her feel any better. A week... if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inefield went down that soon, if Starfleet we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aken by surprise by a huge fleet of Dominion ships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ajor and the station would be overwhelmed,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r could be over in a matter of days, and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minion would rule the quadran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ausing in the middle of chaos to stretch a muscl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 her back, she groaned inwardly as Jake Sisk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auntered to them with that postpubescent gri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t's all she needed-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From the look on your faces," the young ma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aid, "I can see you haven't had much luck gett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om out of jail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And the news just keeps getting worse," Quark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inish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Jake settled onto a stool. "It's not all that bad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Trust us, Jake," Kira grumbled, "it i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Not for me. I'm getting a message through to m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ad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Kira straightened instantly. "How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I'm a reporter. I have my way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Jake! This is no time for games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miling, he turned and pointed at a nearby table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ere one of the bar's regulars, a sluglike creatu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y all knew well, was using his huge mitts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umble a ribbon around a box. He almost nev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poke, and he sure couldn't tie a bow. "Morn?" Kira ask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He's going home for his mother's birthday o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omething. He has an encrypted message for my da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 one of her present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Of course!" Kira knotted her shoulders wit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ticipation. "I cleared him over to Cardassia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ustoms with a limited visa myselfi Do you think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is can work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Jake leaned toward her. "It's already working.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ardassians know him and don't think he's smar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nough to be involved in any kind of espionag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y're taking bets about whether he'll even be abl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find his way to his mother's colony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Bets?" Quark perked up. "Who's brokering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ts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Down, Quark," Kira said. "This isn't the tim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you to be skimming. Let's just very quietly g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ver there... and have a drink with our old pa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orn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o far, so good. Morn didn't even want to know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at information he was carrying. Kira checked him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nto the cargo freighter herself, knowing that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ould quietly move across the lines, then funnel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ews about the minefield's imminent fall through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aptain Sisko. Almost time to launch..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lear them through the station's securit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des... good. One more level... release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cking clamps... cleared for launch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ood-bye, Morn. Work fast. Only days to go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ow long would it take him to get the messag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rough to Captain Sisko? They only had a week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Starfleet would need time to pull together a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ffensive that suddenly. Kira's head swam as s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ried to avoid imagining that kind of hustling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Nerys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he flinched, and wheeled around--"Ziyal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 movement in the shaded outlines of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cking-ring cargo bay drew her eye, and Dukat'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aughter stepped toward her, almost shy in h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anne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ira let out a relieved huff. "Ziyal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Can I talk to you?" the girl said. "I need to talk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omebody... and it's been so long since we've spen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y time together--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told you," Kira said, finishing the closeouts o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launch sequence, "you shouldn't have to choos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tween me and your father. I don't expect tha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's your father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Ziyal pressed her shoulder against the neares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ulkhead and gazed at the carpet. "I thought thing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ould be better. I thought we could move towar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ome kind of peace between Bajor and Cardassia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ou can't hope for that, Ziyal, just becaus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're half of each. Real life doesn't work that way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r blood isn't really half one and half the other-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you are who you want to be, not a divid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erson. Bajor and Cardassia have different visions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at life should be. They can't just sit back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mile at each other. And they shouldn't have to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Ziyal nodded sadly. "I really believed that m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ather had changed... that he wanted to be a ma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f peac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think he believes that, too, whenever it suits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urpos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Everything he's ever said to me has been a li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ira looked at her. Couldn't let things go that far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uld she? "Not everything. He really does care fo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don't care," the girl protested. "I'm not go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ack to him. You don't believe that, do you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etting the transfer sequence and the refueling lo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ake care of itself, Kira turned away from the panel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Right now, you're angry and disappointed. B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t'll pass. And then you'll have to decide what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Ziyal started to say something else, but the neares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ors parted. Dama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Ziyal," the Cardassian blurted immediately, "I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eed to speak to you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ou and I have nothing to talk about," she tol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m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He squared off before them. "Maybe not. But you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and your father do. He wants to see you." 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Well, I don't want to see him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Kira motioned toward the doors. "You heard her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amar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Stay out of this, Major. Listen to me, Ziyal. You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ather is a great man. A man of destiny. But he als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arries great burdens. He knows our alliance wit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Dominion is a dangerous one. If we show an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ign of weakness, our allies will turn on us. That'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y we must all help your father remain strong. So I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sk you to be a true daughter of Cardassia and st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side him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t should be obvious," Ziyal said, "even to you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amar, that I am not a 'true daughter of Car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assia.'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hat's obvious to me," he said through gritt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eeth, "is that your father should've left you to rot 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t Breen prison camp. But he didn't. He took pit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n you and it's your duty to repay him. Now, com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ith m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 grasped her arm and physically turned h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ward the door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ough. Kira reached out and pushed him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Leave her alon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elighting in the situation, Damar snarled, "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f I don't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 was hoping you'd ask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Kira knew she was a narrow sort of person wit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iny hands and not much muscle, but she was also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rained resistance fighter who had never forgotten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ew key weaknesses in Cardassian physiology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amar, on the other hand, was a drowsy bureaucr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o hadn't physically fought with anybody in year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 also never expected her to actually hit him. Ad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that concoction about three months of frustratio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work off, and Kira had plenty of crushing force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elive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Jaw, gullet, secondary rib cage--bony brow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wn he wen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ow she had a sore hand, a bruised set of knuck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es, and a deep breath of satisfaction. That felt great!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Ziyal stepped back, her arms flared, and gaped 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lump of Damar on the deck. "Did you kill him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No, but I thought about i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hat are you going to do when he wakes up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That's up to him. Let's get out of her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Ben? Ben! You in here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I'm in the anteroom, Admiral--what's wrong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The Defiant's just docking up! I wanted to tel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 myself instead of over the comm. I wanted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ee your fac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ell, here it is!" Ben Sisko finished changing in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 fresh uniform and bolted out of the anteroom in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main area of his office, to find Admiral Ros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anding there like a kid about to go to a season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nder. "Why didn't they call in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eir whole comm system's down. I didn't eve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now they were on approach until the lightship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otified my liaison at the dockmaster's offic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isko rushed out into the corridor and headed fo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nearest turbolift, with Admiral Ross jogg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fter him. He dodged into the lift and barely wait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Ross to get in before ordering, "Internal space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ck, slip number 11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No, Ben," Ross corrected. "They'll be debark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the mess hall. The ship had to be cleared immedi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tely. Toxic leak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Leaks?" Sisko frowned. "Damn that cluster..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oss didn't respond. There was nothing much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ay--they had no information about how man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asualties-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ait a minute," Sisko blurted suddenly. "I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y're on the station--" He tapped his cornbadg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Sisko to Dax. Are you reading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Dax here. We're docked and debarked. O'Brie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verseeing the preliminary diagnostics. Mission ac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mplished-the array is down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 light-headed relief almost lifted him off his fee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Congratulations, old man, and good work. Wh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re your losses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Six dead, fifteen injuries, two serious. Julian~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lready released several of them, and the two critical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ve been moved to the Starbase infirmary under ca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f the new trauma team. I relieved Julian of responsi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ility for them and ordered him to stand down.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s about to stay up another thirty-six hours and tr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 care for them himself. Instead, he g down here wit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e, flirting with a pretty ensign."  "We're almost there, Dax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Ross smiled. "Tell them we're recommend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m for E.P.D. citation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isko returned the smile. "Dax, the admiral 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commending you and the whole crew for excep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ional performance of duty citation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That~ very gracious, and I think we'll just tak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ose and retire to a sunny climate."  "We don't blame you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See you in a minute. Dax ou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ey sure sound proud of themselves," Ros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aid. "I can't wait to read their report. Bet it beats it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y to the top of the best-seller lis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'll bet it will." Swimming in relief and satisfac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ion, Sisko couldn't stop smiling. Why was t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urbolift going so slowly? "Sir, if you're in agree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ent, I'd also like to recommend that Cadet Nog b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iven a promotion to ensign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How close is he to graduating from the Acad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my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Close enough to risk his life on a virtuall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uicidal mission through the Argolis Cluster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Good point. Recommendation accepted. Now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 tell me... how can you grin like that? The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re six dead people over there. Some of them migh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 your closest friend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t's a chance we take," Sisko told him, for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oment enjoying the superiority of having com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anded a small ship, when he knew Ross never ha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 command that intimate, and never during a majo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nflict. "If we'd lost any of our immediate family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ax would've sounded different. I'd have know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e mentioned O'Brien and Bashit, so they're al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ight, but... I know it seems callous. Losing an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ipmate is hard, even if we don't know that person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ut we all know why we're fighting and what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isks are. It's not as if anyone signed on for activ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uty without understanding. We all accept that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dmiral... and none of us want to be mourned to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uch. It's the last gift we can give each other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oss seemed momentarily circumspect. 'Tll re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ember that. As soon as O'Brien's diagnostic 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inished, we'll start repairs on the Defiant and get h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staffed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ow, at a note he'd come to recognize in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dmiral's tone, Sisko dropped his smile. "What's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ush, sir? They just came in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know," Ross said, and sighed. "And they'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oing right back out. I'm taking your recommenda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ion of immediate action in Bravo, Delta, and Zebr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ectors. Now that the sensor array is down, we ca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ake those major strikes we've been holding back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n. We can move ships and squadrons, and we've go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do it before the Dominion gets any more advan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ages. Now, don't look at me like that. This is you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lan. We don't have time for shore leaves or molly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ddling. I want you to make a plan for Dax to hi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ne of those critical depot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isko had let the admiral speak, hoping that at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ottom of all those words might be lurking a re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stallation of himself as commander of the Defian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o such luck. He'd made himself too valuable as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acticia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y strode in rather odd silence to the mess hal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immediately swept inside. As the panels parted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 gush of noise and cheer rushed out and embrac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m, drawing them inside. Sisko did an automatic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ad count of how many of the crew were here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o they were, but said nothing about i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Admiral on deck)" Nog shouted from the tabl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ere he was handing out drink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crew snapped to attention, but Ross immedi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tely said, "Carry on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nd they did. This time there was nothing sub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ued about their celebration, even with the admira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his adjutant in attendanc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Nog!" Dax called as she strode toward them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Saurian brandy for the brass!" Brass..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Just as Dax reached them, a slightly besott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Julian Bashir, with a bruise on his left temple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aded her off. "Dax! Would you tell Ensign Kirb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ow I took over the conn when Lieutenant Haj w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jured during the attack? She doesn't believe m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Frankly," Dax demurred, "I'm not sure it reall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ppened myself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e gave him a scolding look, and only now Bashi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alized he was standing with his back to Sisko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admiral. He turned, made a polite, "Sir... sir,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melted back into the crew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Congratulations, Captain," Ross said to Dax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ank you, sir. If you'll excuse me, I need to talk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Julian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isko thought it was odd that she ducked awa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rom them like that. Perhaps she was embarrassed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 in command of a ship she knew he wanted, o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erhaps she was afraid the admiral might make th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mmand permanent here and now if she linger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 didn't know. He wasn't really in a position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sk, either. That wouldn't're been decorou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isturbed that things had changed so much be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ween himself and his closest friends, Sisko accept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s brandy from Nog with less than rousing enthusi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sm. He muttered something to Ross, but didn'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ven listen to himself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 roused only when Miles O'Brien appeared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arrying another empty phaser canister. Sisk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raightened his shoulders, towering over most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crewmen here, but O'Brien didn't see him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stead, he headed directly for Dax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Another one, Captain," the engineer said,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ifted the metal canister into Dax's arm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arrying it like a big ugly baby, Dax held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anister for all to see. "Take a good look! This say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omething about us. It says we're willing to fight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t we'll keep on fighting until we can't fight any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or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Yes, sir!" the crew predictably cheer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You don't throw something like this away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No, sir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Just as Sisko had all the times before, Dax mov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the side of the mess hall and clanked the canist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to place with all the other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isko almost shriveled with embarrassment. Dax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d used his exact words. He knew why--she w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aking an effort at tribute to him. But he didn't fee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lattered by her effort. He felt shunted aside, pathet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c, patroniz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They're a good crew," Ross said quietly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ld and envious, worried about the new missio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 would have to foist upon these people within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ay, Sisko buried a shudder. "The best." Ross was watching him. Knew. Saw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hat do you say," the admiral wisely suggested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we get back to work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isko hated him for understanding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ut followed Ross out. What else could he do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oldly they rode and well . . 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0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HAPT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1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CADET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Continuing to emit distress signals on all fre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quencie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Chief?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e're still venting plasma... any ship pass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ithin a hundred million kilometers will know we'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re... and that we're not going anywher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iles O'Brien made his report tersely. They we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drift, leaking all the juices of life, engines col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is was how it had been for weeks. When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minion's sensor array fell, a flurry of confus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ffensive activity erupted among the Jem'Hada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ces. Afraid they'd be attacked all over the front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y took the offensive and began attacking anyth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y could find, any outpost, any ship, any squadron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y transport. Instead of picking and choosing, the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re now trying to attack and defend everything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es, this was wearing the unreinforced, white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arved Dominion forces thin, but it was also tak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remendous effort on the parts of Starfleet and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lingons just to keep up the level of harassmen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re could be little forward movement--in fact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y'd almost reached a stalemate as far as progres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s concerned. For a tie game, there were plenty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osse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In other words, we're sitting ducks," Julia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ashir wearily tacked onto O'Brien's tepid repor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Looks that way," O'Brien confirm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x made no response to them, though O'Brie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utomatically glanced at her. They were all tense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cused, watching for the slightest miscalculation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ach battling to keep from becoming casual abo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danger or even about dying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e have company, Captain," Nog abruptly re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orted. "Two Dominion ships heading this way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aring one-nine-seven mark one-three-fiv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Just what they'd expected. O'Brien came to lif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stantly, then pulled his hands back from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utomatic movements his fingers wanted to mak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They'll have us in weapons' range in twenty-tw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econd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x looked intently at the forward screen 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wo Jem'Hadar fighters streaked toward them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Shields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og said, "Shields at thirty percen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'Brien planted both feet on the deck and pre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ared for what was coming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Phaser banks?" Dax ask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The entire weapons array is off lin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What do we do now, Captain?" Bashir wonder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ax gripped her command chair as the first of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Jem'Hadar ships wheeled into weapons range. "Now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 find something to hold on to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ver the last of her words, they were straf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ercilessly. The shell of Defiant thundered arou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m, hammering their ears and their bodies wit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ock after shock. O'Brien had braced his legs on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eck, and now the deck surged, ramming his knee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to the underdeck of his engineering panel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Shields are down to twenty percent," Nog re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ort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O'Brien winced at his knees and the report. "I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n't know how much more of this we can take--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Steady, people," Dax remind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waiting was the worst. If this went on muc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onger-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Look!" Nog shouted as the screen chang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ow they could see a Klingon bird of prey,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ow pretty it was, decloak behind one of the Domin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on ships and blast it to shards. "Now?" O'Brien ask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Now!" Dax sat up straighter. "Shields up, en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ines at full impulse, power to main phasers--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Target locked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Fire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itting ducks playing possum... they were ever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ind of animal but trapped. Around them, all sys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ems surged to life with an audible hum, and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efiant unloaded a barrage of phaser fire on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econd Jem'Hadar ship. Before their eyes--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lose enough to rattle their hull with shrapnel--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nemy ship was obliterat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Cadet," Dax instantly asked, "any more Domin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on ships out there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None that I can se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x punched the shipwide comm. "This is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aptain speaking. All hands, stand down. Good job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eopl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We're being hailed by the Rotarran," Nog sai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Commander Worf would like to speak to you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On screen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image of Worf--a welcome sight even thoug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y'd been faking--gave O'Brien a rush of goo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heer in the midst of the daily grind of stalemate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ich was immediately crushed by an all-ships aler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 picked up on officer-only comm reroute. As Dax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reeted their "rescuers," O'Brien collected the com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uniqufi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My hero." Dax was smiling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ell done, Captain," Worf responded. Not ex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ctly a balcony scene. "You were a very effectiv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ecoy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How about next time we switch roles? That way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 can rescue you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'Brien sighed. No getting around this. "You ma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ve to wait awhile, Captain. We've just receiv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rders from Starfleet Command. All ships in t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ector are to fall back to Starbase 375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e looked at him as if it were his fault. "Fall back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gain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sense of victory now crumbl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Engage and retreat, engage and retreat," O'Brie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hanted. "I'm telling you, that's become our favorit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un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ell," Bashir added, "we'd better learn a new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ne or the next song we'll be singing will be 'Hail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nquering Dominion.'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rritated, Dax said, "I wouldn't start learn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ose lyrics just yet, Doctor. Worf, we'll see you 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arbase 375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I'll be waiting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Set a course for these coordinates, warp seven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'Brien pushed out of his chair and worked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ruised knees over to the command deck. "Is this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lan or isn't it? We're doing some kind of profitles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ltz and it's getting harder and harder to explain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I know," she sai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"We're holding our own for now, but every exer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ise costs us in weapons and fuel, if not manpower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I know, Chiefi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e hardier souls among us might hope this w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ll part of a bigger plan Starfleet Command has for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ew eventual forward movements, but from t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evel, it's a bit hard to see into the futur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I know, I know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Captain Sisko must know what's going on...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eeps sending us out on these hit-and-runs. Mayb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 could ask... I mean he is our..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ailing a polite articulation, he gave up. His h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s making some pathetic waves, and now he turn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t upward to give his head a scratch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f there isn't some kind of plan," Dax inter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upted, "if this is just a holding pattern and all we'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ing is keeping the Dominion from overrunn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us, then eventually that minefield will fall and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nemy will get reinforcements. And we don't hav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y reinforcements to get. Fuel, weapons, man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ower... the most dangerous loss is going to be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ill to fight among the troops. And that's when we'l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ose the war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'Brien leaned an elbow on the command chair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pare his throbbing knees, and felt the cloying pres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ure of reality depress his ches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 know," he sai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Admiral, the time has come. There's only s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uch icy composure we can ask of our troops whil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 thin out the Dominion forces. We've brought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minion down to our level of military capability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ut we haven't brought our own up any. We'v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akened the enemy as much as we can, in m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pinion, and the situation's getting precarious. It'l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art tipping in the Dominion's favor again if w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n't push it our way soon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 know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dmiral Ross's response was not enheartening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n Sisko knew Ross had come to his office instea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f the other way around in order to give him a littl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oost, and now he was talking to the admiral abo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iving everybody a boost. Wars could be won or los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n morale, and this one was on its firing lin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ou asked to see me," Ross went on, "so I'm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oing to assume you've got some big idea that you'v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d in mind while you implemented all these littl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deas. Go ahead, Ben, you don't have to run arou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perimeter with m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keen assessment of what Sisko had been do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s embarrassing in its accuracy, but Sisko couldn'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sist a smile. He'd been in command in a distan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ost so long that he'd gotten used to being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martest kid in class and knowing what was happen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g on many levels. Ross's bluntness disarmed him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ow long had the admiral known Sisko was coyl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agistrating an overriding plan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aybe this was why the admiralty held so few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ttractions for Sisko and many captains--because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ood captain is a person able to find strength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bilities where there might appear to be few, to teas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ut and efficiently use the talents of whatever crew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s assigned to him, without the ability to pick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hoose people. An admiral had to be something else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not everybody could do tha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oss was like a very successful coach of a sport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eam. He couldn't hit a ball out of the park or rac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round the bases in a matter of seconds, but he ha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lways had the ability to see who could and pus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m to do it. This made him very valuable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arfleet. As an admiral, he might have twent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eople telling him what to do. He was good at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mportant part--picking the right twenty peopl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n, he was also good at deciding who was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ost right of a lot of possible rights, and which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ose was best to carry out those plans--not alway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same people at all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 was also smart enough to damned well realiz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'd never commanded anything small and inti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ate. He couldn't count on his own experience fo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t kind of thing, and he was bright enough not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ry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s Sisko responded to a simple at-ease motion b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oss and settled back into his chair, he felt a flick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f respect for this man from whom he'd tried to keep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s real intentions hidden. Ross did him a favor b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itting down also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e tied the score with the attack on the ketracel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ite processing station," Sisko began. "Then w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ipped it our way when we destroyed the senso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rray. That gave us an opportunity to move ou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leets and squadrons without the Dominion's know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g what we were doing. We've made strategic hit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ince then, but we've been asking a lot of our troop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imply by not explaining any long-term plan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m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e couldn't," Ross said. "It's been the same fo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very admiral. We're barely speaking to each other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fear of hidden shapeshifter spies. It's very har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coordinate anything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or an instant Sisko held his breath, wondering i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oss's intuition had tipped him off about plan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tween Sisko and Martok, or if the admiral ha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oticed how many of Sisko's small mission plan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d been enacted by Martok and the Defiant.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urse he'd noticed. How could he not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 Ross spared him the further revealing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You've been planning something," he urged. "Tim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tell m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isko nodded, thereby acknowledging that Ros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d him and the time had indeed com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want to make a comprehensive assault on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ajoran system and repossess it before the minefiel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all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oss blinked, then laughed openly. "You don'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ink small, do you? Do you know how far behi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nemy lines Bajor is now? Never mind--of cours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 do. What do you think we'll need for this? No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n't tell me. Tell me who you'll need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ho... I'll need Martok and Worf... I'll ne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Klingon Defense Forces--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All right, I'll see that Chancellor Gowron 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ntacted directly. How about if Worf or Martok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alks to Gowron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That's a very sound suggestion, sir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'm known for thos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 don't know how Worf will feel about it--he'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ot on the smoothest of terms with Gowron righ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ow. But being approached by other Klingons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gh family status in both fleets is something he can'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gnore, at least. I'll need to present my strategic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lans to the admiralty as soon as possibl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How about 0800 tomorrow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isko sat back in surprise. That easily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ell," Ross said, reading his expression, "I w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oing to present my own plan, but it was only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uple of distraction skirmishes and a ground as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ault on Centaurus Nine. If you can do this, th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on't matter. Why don't you take my segment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ime before Command tomorrow morning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aking his head in admiration, Sisko dropp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last measure of protocol and decorum that w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xpected between a captain and an admiral,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ooked at Ross with unshielded camaraderi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f either of us was as good at tactics as we were 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ying," he said, "this war would've been won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onth ago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oss clapped his knees and stood up. "Yeah, b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 can learn. See you at 0800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lattered that the admiral didn't ask for specif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cs-probably he already suspected what his frus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rated adjutant had in mind--Sisko didn't bother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and up in polite escort of the admiral's leaving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ffice. Didn't seem necessary, somehow. The for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ality had gone out, blessedly, of their relationship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t least in private. Tomorrow morning, there woul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 another kind of dutiful performanc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lmost as soon as the admiral had gone, the doo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Sisko's office slid open again without chimes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eading him for a moment to believe that Ross w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ming back in, but rather it was Dax who entered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ot looking very content at all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hy did you call us back?" she demanded with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ut greeting. "All Starfleet ships in the area band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up here? What are we all doing here, Benjamin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roviding a target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isko regarded her with tolerance. "I haven't see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 angry in... oh, let's see..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don't know what all you brass hats in Starflee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mmand are thinking, but take it from a simpl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ield officer, we're not going to win this war b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unning away from the enemy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is made him bristle and his grin dropped away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r unfairness surprised him. She wasn't usuall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etty or shortsighted enough to scratch a divid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ine between them when she knew he wasn't here b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hoice or that the "brass hats" were carrying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ight of the future under their brims and they felt i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very moment. She knew that. She knew tha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hoosing to remain silent, he simply looked 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ax and let her get the rest ou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Benjamin," she went on, "troop morale is at a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ll-time low. Even the Klingons are starting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onder if we can defeat the Dominion. We need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victory! A big victory. And we need it soon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 couldn't agree with you more," he utter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Then do something about it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 hav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erhaps his tone embarrassed her, reminded h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f something she should be remembering on h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wn, but she suddenly backed off as if he ha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renched her in cold wate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n fact," he was proud to be able to say, "I'm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resenting a plan to Starfleet Command at 0800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morrow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r doll-perfect face creased. "What plan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 tapped a panel. A familiar graphic, the mos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autiful sight in the galaxy to both of them now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ppeared on the office's big scree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isko turned to regard it as if he were visiting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useum and had just found the show's signatu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iec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e'l,e going to take back Deep Space Nin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ut-worn heart, in a time out-worn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me clear of the nets of wrong and right;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augh, heart, again in the grey twilight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igh, heart, again in the dew of the mor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illiam Butler Yeats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to the Twiligh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0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HAPT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2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ow THAT HE'D convinced himself and blithely an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ounced his intentions to Dax and elicited Martok'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ssistance, there was only one obstacle. Just a littl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ing. Just Starfleet Comman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Admiralty had a command unit in this secto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nsisting of three admirals--Ross, Coburn,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itak. Coburn was a middle-aged rear admiral, Sitak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 seemingly ageless Vulcan vice-admiral, and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ree of them made a formidable jury before whic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isko found himself pacing six days late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ix days--he'd hardly had time to gather intelli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ence information about enemy-force positions th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s fresh enough to use in an assault plan, nev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ind pull together statistical information on Star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leet deployment. Still, he was glad he'd tried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ove faster than usual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hope you'll all forgive my brazenness, but in m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pinion," he told them, "we're making a mistak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rying to put a wide-range defense perimeter arou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arth and primary Federation colonies and trad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oute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ose routes are critical, Captain," Sitak sai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The main arteries between Earth and Vulcan, Vul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an and Alpha Centauri... they're our life's bloo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 any war, the first goal is to strangle the enemy. W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are not let the Dominion cut off the routes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upplies and arms to our colonies and outpost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And an attack on Earth would be a deadly blow i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y succeeded," Coburn agreed. "Are you suggest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g we should stop defending them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Not at all," Sisko said. "But, so far, all we'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ing is defense. We can't defend our way to victory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by doing nothing but responding all the time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're letting the Dominion set the pattern of event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es, Admiral Sitak, you're right--they're predict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ble. They're waging a war right out of the manual 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east for now. If we're clever enough, we can use th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gainst them. I don't actually believe they intend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eep it up. If they're planning to attack Earth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y're making a huge strategic mistake. I don'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ink they'll make i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hy don't you explain what you've got 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ind?" Ross encourag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isko drew a tense breath and held it a little to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ong. He directed their attention to the wall-monito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isplay, on which he had arranged a design fo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ttack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By putting together a task force comprised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lements from the Second, Fifth, and Ninth Fleets, I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lieve that we can take back Deep Space Nine..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most important piece of real estate in the quad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an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itak immediately said, "Your plan, Captain Sis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o, is not without merit, however I remain skeptical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Dominion will undoubtedly send a large fleet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op you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hich will divert their forces and slow thei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dvance into Federation territory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oss tossed in, "As well as leave their flank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vulnerabl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isko nodded. "Giving us a chance to go on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ffensive for a chang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ere's one thing that concerns me," Cobur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roke i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hat's that, Admiral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Earth. You've left it a very tempting targe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oss pointed at the schematic. "Earth would stil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 defended by the Third Flee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But what if you're wrong and the Dominio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esn't commit its forces to protect Deep Spac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ine? What if they launch a full-scale assault o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arth instead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 moment of pause interrupted them as they al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an through the various scenarios in their mind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isko was very nervous suddenly--what if the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ought he was trying to do this just to get his statio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ack? What if they imagined his pride was bruis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he just wanted to recapture the station for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wn reputation, or for the edification of his ow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rew? It looked that way, he had to admit, and he'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ink that about anyone else suggesting such a risk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n Coburn squinted at the displays with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iscerning eye. "If we do what you're proposing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'll never get reinforcements there in tim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isko bluntly said, "The Dominion won't attack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arth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ight as well get it out and let them think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atever they were bound to think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itak turned to him. "How can you be sure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Because Earth isn't the key to the Alpha Quad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ant. The wormhole is. And whoever controls Deep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pace Nine controls the wormhol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ejudice or predilection, there was no deny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simple truth of that. He was the gatekeeper, yes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ut there had to be a gate and the gate had to b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ntrolled. These were admirals, not idiots. The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new he was righ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 understood their point too--the need to pro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ect what needed protecting, but also possess wh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eeded to be possessed, and DS9 had already bee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ost once at great cost. So far the wormhole was stil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losed and the enemy fleet was being held off, b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t couldn't last. A swarm of Dominion ship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ming through the wormhole wouldn't be stopp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nce they flooded the quadrant. The only hope w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control the mouth of the wormhol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Yes, he was right, and he made himself cling to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ightness. If they saw that he was confident, the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ight go his way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 should argue his point again. Repeat every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ing. Point at the screens. Pound a tabl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 he didn't. That would've been unprofessional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'd made his statement. They either believed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s an expert on the Federation deep space perime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er or they didn't. Dramatic insistence would ge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m nothing but disrespec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n came the most amazing occurrence--Admi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al Coburn simply asked, "Who've you got fo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ackup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isko smiled like a schoolboy who'd just gotten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omework back with a good grad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Have you ever heard of General Martok?"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sk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Gentlemen, this mission cannot succeed witho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involvement of the Klingon Defense Force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isko led the way into his office and motioned fo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artok and Worf to sit down. The meeting wit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arfleet Command, just an hour ago, had gone wel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nough, but left him holding a lot of balls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juggling like mad. Martok and Worf had remain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quiet during the meeting, representing the willing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ess of the Klingon Empire to participate in Star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leet schemes. Now came the hard part--mak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ood on that symbolism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e agree, Captain," Worf told him, "but Chan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ellor Gowron does no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Then you have to change his mind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ne ball, effectively tossed into somebody else'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nds. Worf didn't appear surprised or very muc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othered by the idea of confronting Gowron 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erson, but Martok shifted uneasily. The general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isko sensed, was displeased at the political aspect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f being pulled into such machinations by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ready relationship between the Federation and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mpire. It was unappealing, Sisko had to agre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artok glowered for a moment. "The chancello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s reluctant to commit such a large fleet to a singl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ngagemen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orf nodded. "He feels it would leave the Empi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vulnerabl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isko appreciated the reports, and even more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act that neither of these Klingons agreed with wh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y were having to say. He could tell that witho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sking a thing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Starfleet Command had the same concerns abo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arth," he told them. "But after careful considera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ion, they decided it was worth the risk. We have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ake some kind of decisive action in the Bajor are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fore that minefield comes down. That mean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aking back Deep Space Nine and doing it now, whil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Dominion forces are at their weakes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General," Worf said, turning to Martok, "per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ps you should return to Qo'noS and make you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lea in person. The chancellor has great respect fo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. If you cannot persuade him, no one can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will go see Gowron," Martok agreed, "and you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ill come with m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orf hesitated. "The chancellor no longer consid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rs me a friend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know. But what could be better--an ally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 enemy, both telling him the same thing. He'l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ve no choice but to agre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isko regarded the general with a certain forbear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ce. No choice? There were plenty of choice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artok was being optimistic, and that was cause fo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orry. "Gentlemen," he said, "I need those ship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And you shall have them," Worf told him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Unfounded optimism and promises that migh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ever be kep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'm going to gather and organize the Starflee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quadrons as quietly as possible," Sisko told them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I doubt there's a way to keep such maneuver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mpletely secret, but we're going to put off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minion's finding out about it as long as possibl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 still have to move fast. I'll do my part here. You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nvince the chancellor to go along with me, and I'l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et you both season tickets to the biggest game t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ide of Alpha Centauri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Security to Captain Sisko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 motioned to the Klingons, then tapped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mm. "Sisko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Sir, we've got a citizen here who wants to talk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, and only you." "What about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He won't say, sir. But he insists he broke throug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lines at the Bajoran front on some kind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rdship pass. I tried to get him to leave and g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rough channels, but he g . . . kind of on the big sid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Unless you want to see him, I'll have to call fo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ackup to move him out of her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isko looked at Worf, then Martok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Send him in, Ensign. Let's have a look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isko spiraled into Admiral Ross's office witho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ven announcing himself. Luckily, adjutants coul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et away with that from time to time. Well, onc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Admiral, we've got a problem," he said befo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door had managed to close behind him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oss looked up. "What kind of problem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e kind that's going to make us move a lo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arlier than makes any sens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 held out an iridescent strip with a messag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ncrypted on the dull sid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ou're condemning us with a Christmas rib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on?" Ross grumbl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t's not a Christmas ribbon. It's a birthda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ibbon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Oh... happy birthday." Ross took the ribbo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squinted at the message. "Minefield down star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ate 69923.2... station shields converted to grav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ty... grav--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Graviton emitter, sir. Dukat's people have fig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ured out how to use the station to shut down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ines' replication system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Hell... are you sure this is reliable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've known the courier for five years. I trus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m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en we have a problem. According to this,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inefield's coming down in three days. The Nint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leet won't be here for at least four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isko steeled himselfi This was the hard par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Then I suggest we go without them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oss visibly flinched at that idea, but clearly he'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een it coming. "What about the Klingons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Looks like we go without them too. We've ru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ut of time, Admiral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oo smart to argue that they shouldn't go, Ros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ighed and nodded. "If those Dominion reinforce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ents come through the wormhole, we'll have los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verything. Okay, I can tell you've got an idea, s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et's just hear it right now before my knees star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aking and I realize my son's on a ship docked righ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utside this starbas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e take the ships we have," Sisko said instantly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fight our way to Deep Space Nine, and destroy th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tigraviton emitter. It's our only hop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y both hesitated then. Both looked at the littl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ibbon which changed everything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ith typical common sense and low-key decisive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ess, Ross looked up at him without really moving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Do i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isko clutched his hand so tightly that the ribbo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s half crushed. "Thank you, sir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obbing his brows, Ross asked, "Well, aren't you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oing to mention the other thing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Other thing, sir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Well, sur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I..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ou know, the thing that's been cooking on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ack burner since you saw Dax put that phas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anister on the rack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eeling the blood rise to his face, Sisko was gla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s complexion was dark enough to hide a blush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oss took the shiny ribbon from him, straighten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t, then wrapped it around Sisko's wrist and tied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estive double bow. "There. Take yourself over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Defiant and tell 'em you're a birthday presen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rom Uncle Admiral. You've got your ship back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ow go get your station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Captain on the bridg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isko was cheered by Nog's vaulting voice rac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rough the bridge as he stepped back into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mmand arena. From the rail, Bashir watched him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miling. Over at engineering, O'Brien was trying no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smile. Failing, though. Nog looking good in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ew ensign uniform--all was well in one littl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rner of the galaxy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x floated out of the command chair, the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urned the chair toward him. "I've kept it warm fo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, Ben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o much for ceremony. This felt good! No awk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rd transitions. Just come back and sit down. On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ing goes right. One down, ten thousand to go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Ensign," Sisko said, tasting his first order in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ile, "alert all ships. We're moving ou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 small set of words, not much that history woul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member. Not exactly "Remember the Bismarck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r "I have not yet begun to fight." Small words, b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nough to set into motion one of the largest task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ces eve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ven without the Ninth Fleet and without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lingons, the gathered Starfleet ships and the ragta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lingon bird of prey who had managed to muster 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arbase 375 were an impressive sight as the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shed away from the silver spool of the base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locked into the shimmering eternal night. Flanks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ighter ships and Klingon warbirds, columns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arfleet support4enders and power-packed frigates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rogressing back to ships of the line, and finally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rancing troupe of picket destroyers--all led by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ubborn little knot of the Defiant. Sisko was prou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be leading them. Indeed, as victorious as t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oment should be, he was instead deeply humbl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cold to the fingers with trepidation of what w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come. As majestic as this fleet indeed was, the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imply didn't have enough ships to do the job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ther things would have to come into play, thing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 had no control over. Like luck and chance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uesswork and the unlikely miracle that surpris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ould still be on their side when they fell out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rp at Bajo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ose, and the faintest possibility that Kira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do and whoever else had sent him the messag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bout the minefield's ticking clock would also b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orking against the Dominion inside the station.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oped they knew he would come, because th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ould make them brave and they would tak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hance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 would have to be ready, and make his crew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ady, to jump at any chance they provided, or non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f none cam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Our initial intelligence reports have been veri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ied. The Federation fleet is on the mov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Gul Dukat found a sour taste in his mouth as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ported the unsavory news to Weyoun. Deliberatel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 did not tack on what else he knew, until Weyou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sk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Do we know their destination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ore sourness. "It would appear they're head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r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Here?" Weyoun paused, thought, then actuall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miled with realization. "He knows we're tak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wn the minefield!" Then the smile dropp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Someone must've gotten a message ou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So it would seem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No matter," the Vorta tossed off. "We'll crus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m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es, we will." Dukat handed him a padd with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ignificant information upon it. "And in order to d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t, we're going to have to pull a significant numb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f our ships off the front lines."  "Do i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nnoyance rumbled in Dukat's throat. Do it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t was all? Pull strategically arranged vessels to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entral location, and the Vorta could see no prob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ems with that kind of necessity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Once the mine field comes down," the Vorta w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using on, "there'll be more than enough ships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ake their plac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understand," Dukat said, floating an impatien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od to Weyoun as Damar entered and took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ttention. "One momen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mar stalked to him and instantly said, "I wan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r permission to arrest Major Kira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Kira?" Dukat lowered his voice. "What abo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Ziyal? Did you talk to her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She doesn't want to see you. When I insisted,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ajor 'objected.'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uddenly boiling, Dukat glanced at Weyoun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ced some internal control. He knew by Damar'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emeanor what had happened. He saw Kira's objec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ion all over the bruised left side of Damar's fac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What did you do to Ziyal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 did nothing to her," Damar quickly sai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en why did Kira attack you? You must'v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ne something--threatened my daughter in som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y. I told you to be tactful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Excuse me," Weyoun spoke up. "But don't you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ink resolving family squabbles can wait until aft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've won this war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nnoyed first that Weyoun had heard them whis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ering and second that Weyoun could so easil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rivialize the personal troubles weighing upon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eader of the Cardassian forces in this area, Duk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lared at him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eak eyes," Weyoun said, "but good ear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auseating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Yes," Dukat droned, "you're quite righ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Then you're clear on what must be don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e will call back enough ships to destroy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ederation fleet and hold this station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ike some kind of schoolchild reciting a rhym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mar stiffened. "The Federation is mov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gainst us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at's right," Dukat told him. "Now, I want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ar exactly what went on between you and Ziyal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tried to convince her to speak to you. S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fused, and I took her arm. Kira struck out at m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en did you find out about the Federation? Hav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y discovered what we're doing with the antigravi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n beam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t seems so or they would not likely be moving s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ear our bringing down the minefield. Was Ziya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upset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I don't know. Is Captain Sisko leading the flee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mself?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e have no information about that. Pay atten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ion, Damar--was Ziyal angry at me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She was... she was disturbed. I'm sure it'l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ork out. Fathers and daughterswfamilies--thes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ings happen, sir. But the Federationre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ill get here in its own time. When it comes, w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ill smash it. I want my daughter at my side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amar... that was your job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mar's face hardened. "I resist this expectatio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 have that I can manage your daughter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do, too." Weyoun stood up and faced them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oth. "It is inappropriate for you to concern your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elf, Dukat, with the irritations of personal problem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en larger things are looming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laring, Damar knotted his fists. "I need n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ssistance from such as you, Vorta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nstantly Dukat pressed a hand to Damar's ches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pushed him back. This was a deadly road.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Vorta, however cloying and disgusting, was im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ensely powerful in his attachment to the Founders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Damar represented the Cardassian presenc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Weyoun to sense a flaw in the armor of Cardas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ia could be a virus in Dukat's long-term plans fo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s own empir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So much passion," Dukat uttered, bottling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wn furious tension. "I am honored, both of you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es, of course I will attend the coming invasio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amar, take your place in Ops. We must cap an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venom that flows through the veins of our victory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 and I will review the repairs on the station. W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ust make many plans. We're going into battle. W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ust have order... there must be order here ..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goodwill among us... You see, we must some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ow fight... be a unit, one and all... and at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ame time we must bring down the minefield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e turned to Weyou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As promised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Major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e heard him call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e ignored him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oo much to do, too many fronts to cover--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undred worries, and only two hands... the turbo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ift closed on the echo of his call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station seemed so quiet. Only the whir of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if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everal decks down, the lift breathed to a stop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doors opened. And she still heard him call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Kira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 came around the far corner. Must've com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wn another lif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e turned away and hurried to her task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ehind her, Odo's soft boots thumped on the deck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arpet. "Wait, pleasere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have nothing to say to you," she said,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eant i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 understand you're angry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You bet I'm angry." At this she stopped and spu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face him. "Do you have any idea what's bee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oing on all this time while you've been locked 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r private world with that... that pseudo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oman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es, somewhat," he said with undenied sheepish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ess. "I've been occupied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rough her teeth she burned, "Dukat's bring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wn the mine field, the Federation is about to b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verrun by Dominion forces, and Weyoun's order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om's execution. And you've been 'occupied.'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e whirled around and paced away, leaving him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catch up. "It's so difficult to explain--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f you're going to tell me about the link, don'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other," she told him. "I'm a 'solid,' remember? I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ouldn't understand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Nerysm" He caught her arm, and she felt hersel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raw up short. "I'm sorry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Sorry? That's what you wanted to say to me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're sorry?" "Yes..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Let me tell you something, Odo, we are way pas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'sorry.'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 heard you got a message out to Captain Sisko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How did you hear that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Jake told m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Jake's foolish to speak to you while that woma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s still around her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 looked as hurt as he ever had. "You don't trus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e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e felt her eyes flare and her blunt honesty shoo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ut. "Would you trust you? I don't know what ki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f influence she's had over you for all these days. B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r own admission, you don't know whether or no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e knows what you know after one of those moult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g session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Melding..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ou call it anything you want. All I know is that I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ve no way to be sure she isn't manipulating you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do. You're a strong person with flawless convic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ions and you're as brave as anyone I've ever known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xcept when this shapeshifter persona comes ov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. Then you... you change. And I don't mea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hysically. We're going into a deadly few hours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 haven't been here for the important parts. You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ven't shared the tension and the fear and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orry. For that, you can bet your 'sorry' will nev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 enough. For the rest of it, I'm going to d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verything I can to deprive the Dominion of t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ation and Dukat of the glory and Weyoun of Rom'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eath. You can go back with her or you can join u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ut you cannot do both. That part, Odo, is ove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ake up your mind who you are and quit lett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omebody else tell you. If you want to be one of u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gain, understand that you're damned right alo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ith us. Otherwise, you go with her, and be damn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lon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en can their glory fade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0 the wild charge they made!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HAPT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3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 BEAUTIFUL AND terrifying sight, indeed, was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arfleet combined armada, sailing across ope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pace in a silent tapestry of constructed wonde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lightly less than six hundred ships. Five hundr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inety-two, at latest coun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ill, even as Ben Sisko marveled at the beauty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o many ships gathered here, he knew they were les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n a third of what they might have been if onl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ime had allowed the gathering of power. If only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lingons had been able to get here in time, if onl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Ninth and Second Fleets had been able to mak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t here in tim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 there were positives too--a smaller armad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rew less attentio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isko frowned at himself. There had to be mo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ositives than that, didn't there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nd there were troubles. Many of these ships we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ill handling damage. The Defiant herself had no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en soundly repaired from her last four missions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ut just had patches piled on jury-rigs on improvisa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ions and now she was flying again. Nearby, 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mforting proximity, was the Centaur, brimm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ith Charlie Reynolds's tough little crew, and Rotar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an, and other individual ships which had per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med so nobly in the past few weeks. He wanted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ntact them and tell them how glad he was th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y were so close, and all about to go into the strif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t one another's side, yet he restrained himself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Unnecessary, sentimental ship-to-ship communica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ions would be unwise, and this was a time for stif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isdom. Others were conspicuously and painfull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issing. Lyric, K'lashm'a, and the Traynor were al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estroyed lately in action, and Sisko felt their ab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ence like a keen blade nicking the corner of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art. Bitterness welled, and he fought it all the way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Until the war came, his world had been the statio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f DS9 and the crew of the Defiant, but little mor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ow there was more, and he wanted it all. "Sir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x at the helm, O'Brien and Nog at engineer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tactical stations, Garak at the science stationm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'd pretty much earned a position... Bashir righ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re at Sisko's sidem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Sir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isko turnedmO'Brien was speaking to him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Incoming message from the Cortez," the chie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aid. "They're still having trouble stabilizing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uidance thrusters on their port nacell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"Tell them to drop back and make repairs. Br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up the Sarek to take its place." "Will do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Gloomy at this news, Garak looked up. "That'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eleventh ship to fall out of formation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Nice of you to keep track, Garak," Dax scold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He can't help being negative," Bashir said. "It'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s natur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On the contrary," Garak retorted, "I alway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ope for the best. Unfortunately, experience h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aught me to expect the wors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'm picking something up." O'Brien's announce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ent clicked them all back to work. "Sir, it's a larg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minion fleet, bearing zero-zero-zero mark zero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zero-nine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isko watched the helm monitors, but noth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owed yet. "How large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'Brien checked his sensors, then checked them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gain. His face drained of half its colo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Twelve hundred and fifty-four ship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isko's head pounded. The Dominion must hav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und out they were coming and gathered up. Besid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s shoulder, Bashir's voice was ill wind. "The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utnumber us two to one..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Garak smiled snidely. "Now who's being nega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ive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On screen," Sisko ordered, "maximum magnifi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ation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ith the ship's sensors pulling for all they we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orth, a wide-scan view came into focus on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ain screen and several diagnostic monitors. Befo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m lay a cargo net of enemy ships, sprawled in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reat dotted curtain against space, backlit by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rm and strangely welcoming Bajoran su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Ship to ship," Sisko ordered. Then he didn'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it. He tapped the comm himself. "To all ships..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is is Captain Sisko. Assume attack formatio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elta-2. Cruiser and Galaxy wings, drop to hal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mpulse. You too, Dax."  "Half impuls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Garak glanced at his science board, but this wasn'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xactly a survey mission. "I feel sorry for the Kling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ns. They're going to miss a very interesting figh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ithout looking up, O'Brien commented, "I hav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 feeling we're going to miss having them her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Forget the Klingons," Sisko coldly told them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Our job is to get to Deep Space Nine and preven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Dominion reinforcements from coming throug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wormhole. And that's what we're going to do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ttack fighters, tactical pattern Theta. Concentrat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r fire on the Cardassian ships, then split off in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quadrons and run like hell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ith an attack order, the Defiant automaticall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nt to red alert, as if life's blood were suddenl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lowing through the ship and her crew and mingl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tween them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 knew the last order might be confusing, b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re was no time nor any inclination, as tactica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roup leader, to explain his hopes to get the Cardas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ians angry enough to break formation and follow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running Federation fighter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re would be no such chance with the by-the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ook Jem'Hadar, who couldn't be baited. But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ardassians--they might provide a hole to punc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rough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Attack fighters, prepare to engage on my com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and." Sisko leaned back in his chair as the armad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ropped out of warp. "There's an old saying..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'Fortune favors the bold.' Well, we're about to fi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u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oble six hundred!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HAPT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4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ATTACK FIGHTERS, full impulse and fire at will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isko waited until the last possible moment, calcu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ating distance, trajectory, breadth of energy wash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allout, and weapons and fuel limitations, then gav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order to open fir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 was one second too late. The Dominion flee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pened fire first and got in the critical initial hits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lowing back several of the Federation fighters' firs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ve in such a flurry that there was no way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visually count the casualties. The remaining fighter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unleashed a barrage of quantum torpedoes at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enter of the Dominion curtain. Sisko flinched to se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everal of them immediately destroyed, but w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artened as the rest followed Sisko's plan and brok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mation, then split in four direction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isko stood up on braced legs and watch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They're not taking the bait," O'Brien voic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Ensign," Sisko said to Nog, "send in the seco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ve. Tell them to keep targeting the Cardassian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Aye, sir. Second wave on its way... third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urth waves on hot-standby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o O'Brien, Sisko ordered, "Have Destroy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ings two and six move in closer. They need mo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ver fire. And tell Captains Diego and Reynolds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ay alert. They may try to outflank u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at man talking sure sounded like he knew wh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 was doing. Sisko buried his nervousness in a lo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reath and held it several seconds. In fact, he ha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ever done this, never choreographed a multisquad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on maneuver of any kind. One station, one ship-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ddly enough, this was a lot more like running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ation than running a ship. Still, how many thing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s he doing wrong? He had never been a commo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re before. This was a hell of a way to start--fou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undred vessels waiting for him to tell them whic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art of the stage to dance on..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rying to trick the enemy into cracking open thei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wn lines--it had seemed good when he firs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ought of it, but he realized now that he had bee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lying too much on training. This was one of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rimary battle maneuvers. Where did he get the ide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t Dukat wouldn't know about it or expect it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ukat would know that the station's deflector gri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t would drag down the mine field, and not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ips defending it, would be the Federation fleet'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arget. He would send wave after wave of fighters, i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 had to. He would regroup and send fighters wh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d already gone. If Dukat could not be tempted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erhaps the Cardassian commanders of individua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ips could be angered to madness. Mayb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n what? What if a hole did open up? Know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t Dukat understood this maneuver, what shoul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Federation forces do ifDukat let them have thei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y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uddenly very insecure and sharply suspicious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s own plans, Sisko scrambled in his mind to com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up with a half-dozen alternate plans for whatev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ppened nex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problem was, he had no idea what r~i,~,~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ppen nex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Sisko is trying to provoke us into opening a ?;ot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 our lines. He's determined to get here and stop u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rom taking down the minefield. I plan to give Sisk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s opening... and then close it on him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ukat's mind nearly wandered toward the flick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f victory he saw swimming around before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magination, but at his sides reality shifted. Weyou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n one side, the female shapeshifter on the other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Damar over there, all watching the comput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raphic schematic of the battle unfolding on tbei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erimete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Proceed," the female deign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 terrible tightness ran up the backs of Dukat'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egs. Proceed... He gritted his teeth and held back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rom comment. His was the final word. He was 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mmand her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roceed. Pruuuu ceee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onight," Dukat told them, "we will drink to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nquerors of the Federation. I've waited a lo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ime for thi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Aren't you being premature?" Weyoun point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u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don't think so. Not with twenty-eight hundr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minion ships about to come through the worm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ole and reinforce u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hat about the minefield?" Weyoun asked. "A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 still on schedule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orcing himself back to the moment, Duk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round out, "We should be able to detonate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ines in eight hour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Good," the female sai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y didn't she melt back into a pot somewhere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uckily, she decided for some undisclosed reaso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turn and leave. Perhaps the presence of peopl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ith actual backbones was repugnant to her. Goo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Eight hours," Weyoun echoed. 'TII hold you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t, Dukat. A lot can happen in that tim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ell me, Weyoun, have you ever been diagnos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s anhedonic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eyoun's black eyes hardened. "You think I'm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capable of joy just because I'm being cautious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e didn't defeat the Federation by being cau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iou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e haven't defeated them yet. And even if we do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t's only the beginning. Holding on to a prize 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vast as the Federation isn't going to be easy. It'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oing to require an enormous number of ships,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assive occupation army, and constant vigilanc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rom somewhere in the bowels of determination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ukat scoured up a smile. "I'm looking forward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'm sure you're also looking forward to occupy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g Bajor. And we all know what a disappointmen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t was for you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On Bajor," Dukat shot back, too defensively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de, "I merely implemented policy. I didn't mak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t. If I had, things would've turned out quite differ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ntly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f you ask me," the damned Vorta pressed, "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ey to holding the Federation is Earth. If there'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oing to be an organized resistance against us, it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irthplace will be there." "You could be righ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en our first step will be to eradicate its popula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ion. It's the only way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ukat stared at him. Admittedly, this revelatio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s shocking. Control had always been the Cardas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ian way. Eradication--that was another color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lag completely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You can't do that," he attempt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eyoun's sanctimonious brows went up. "Wh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ot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Because a true victory is to make your enemy se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t they were wrong to oppose you in the first plac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force them to acknowledge your greatness--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Then you kill them?" The brows stayed up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Only if necessary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eyoun murmured something else, but Duk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idn't hear i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nstead he drifted into a foggy thought, linger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a moment in the distant past as he gazed at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raphic of the battle so nearby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Perhaps," he uttered, "the biggest disappoint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ent of my life is that the Bajoran people still refus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appreciate how lucky they were to have me 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ir liberator. I protected them in so many ways..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ared for them as if they were my own children..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ut to this day, is there a single statue of me o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ajor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would guess not," Weyoun said. He needn'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ve said anything. He just wanted to hear his ow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voice making nois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And you'd be right," Dukat sighed. He look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wn at his hand--in it was the baseball he ha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en clutching all day. He'd forgotten it was ther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Take Captain Sisko... an otherwise intelligen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perceptive man... even he refuses to grant m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respect I deserve. You find that amusing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Not at all. I find it fascinating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Laugh all you want. History will prove me righ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eyoun offered only a simpering grin. "I ca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rdly wai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fter securing the last word, which was apparentl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only reason Weyoun ever spoke once a subjec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s exhausted, the Vorta floated around and fol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owed his Founder-god out of the operations area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rrogance and threats. Dukat's hands shook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 hid them under the edge of the graphic panel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mar stewed beside him. "I'd like to toss th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mug little Vorta out the nearest airlock and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under with him." Ah, focu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ukat forced his neck to relax. He still had a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mage to maintai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Now, Damar. That's no way to talk about ou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valued allies. Not until this war is over, anyway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Visibly controlling himself, Damar turned to him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Sir, there is one other thing." "Make it brief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'm concerned about further attempts to sabo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age this station. The enemy knows that if they don'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ct soon, it'll be too lat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By 'enemy,' I assume you're referring to Rom'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ssociates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mar nodded. "I doubt he was working alon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en he tried to sabotage the station. He must'v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d help. His wife Leeta, Jake Sisko, Major Kira--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What are you proposing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at we arrest them and keep them in custody, 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east until the wormhole is reopened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is innards grating, Dukat felt the pull of every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ing to which he was obliged. "A wise precaution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ut our Bajoran 'allies' might object to an arres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ithout cause. If anyone asks, we're merely hold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m for questioning. And Damar... make su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y're not harmed in any way. Major Kira is ver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mportant to my daughter. And to m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t mention of this delicacy, Damar hesitat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Sir, about your daughter... perhaps it would b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tter, for her own sake, if Ziyal were confined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quarter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ukat hardened instantly. "For what reason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o be perfectly honest, sir, I don't completel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rust her. And neither should you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boldness beneath Damar's hesitation gav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ukat a chill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Are you accusing my daughter of being a sabo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eur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'm not accusing her of anything," Damar sai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quickly, "but she is quite friendly with Majo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ira--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That will be all, Damar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She doesn't appreciate what it means to b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ardassian! Or to be your daughter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But she is my daughter." Dukat pivoted to gla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irectly into Damar's steel eyes and meet them wit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acid of his own. "That may mean nothing to you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ut it means everything to me. Perhaps you ca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verlook that, but I can'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graphic screen beside them flickered. Thing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re happening outside. Things were changing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ings were dangerous, volatile, unpredictabl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nd in here, things were cold. Very cold... ver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l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inefields, force fields, multiphasic how-to-shut'em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wn fields--Kira's mind roiled with fields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ces and molecular disruption as she sat at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eltered corner table in Quark's nearly empty ba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Jake sat with her, and across from them was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ervous Leeta. Hovering over and trying to appea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usy, Quark held an empty tray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heard that the Federation fleet has been am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ushed," Leeta fish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Quark wasn't helping. "I heard two Cardassia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oldiers saying the fleet was completely destroyed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s Kira shot him a glare for his indiscreet gossip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g, Jake Sisko, the Great Journalist, said, "Don'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lieve everything you hear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Jake's right," Kira pounced. "Sisko'11 be her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questions is, will he get here in tim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He's only got seven hours before they detonat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minefield and start bringing reinforcement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rough the wormhol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Jake narrowed his eyes. "We've got to stop them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How?" Leeta sensibly asked, but with a jagg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dge of hopelessness. Sisko's limited hours were als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ir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Kira noticed that all their eyes quite abruptl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wung on her. So she tossed out the thoughts she'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en turning. "What if we cut the power supply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main computer? Shut down the whole station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Great," Quark snarled. "That'll put me out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usiness altogether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t'll also keep them from detonating the mine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Okay, so we shut down the main compute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ow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ira shrugged. "With a bomb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hat kind of bomb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Leave that to me." A simple way of saying s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d no idea. "It'll be crude, but effectiv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Quark shook his head. For all his eternal pessi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ism about anything that upset the status quo,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d a streak of sensibleness that made Kira look up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pay attention as he said, "The main computer'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 the central core. It's too heavily guarded. You'l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ever be able to smuggle a bomb in ther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ith that blunt--and quite correct--declaration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 noticed the wandering eyes of a Jem'Hadar wh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lked by the bar entrance and Quark too walk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way from the table, making their meeting seem les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nspiratorial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Kira appreciated the simple but critical move. S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new Quark wanted to be here, not over ther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 bundling was bad strategy. Even if the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ren't plotting sabotage, it was a better idea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void clustering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e spoke quietly, but was careful with her expres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ion. "I'll plant the bomb... all we need to do 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istract the guard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Ah, Major--there you ar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amar. With two Cardassian soldiers. Mayb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Quark had moved away because he saw them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ming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Cardassians approached the table and Dama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rinned mirthlessly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How nice of you to gather your friends for us,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 said immediately to Kira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'm off duty, Damar," she returned. "What d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 want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 want you to come with me. All three of you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ira looked up sharply. "Where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o the security office. We have some questions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sk you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Jake Sisko stiflened visibly. "What kind of ques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ions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You'll find out when we get ther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nstantly, instinctively, Kira sized up the Cardas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ians for a sprint escape. An uppercut could dispatc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amar. One of the guards could be smashed in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ace by Damar's knobby skull if she hit them wit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nough force-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Go ahead, Major," Damar invited. "Noth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ould make me happier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s he spoke, two more Cardassian guards ap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eared at the doorway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odds of fighting their way out dissolved. S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ight make it alone, but Jake and Leeta... oh, wh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s she kidding? She couldn't even make it alon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Don't worry," she told them as she rose to h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eet. "It'll be all righ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Of course it will," Damar said. "You have noth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g to hide, do you? You certainly don'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or an instant, Kira thought he might be satisfi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f she went with him alone, but Damar lagged back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until Jake and Leeta stood also and were herded o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y the guards. She caught Quark's lonely gaze in h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eriphery on the way out, and prayed he wouldn'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peak up. If this was it, if they were out of commis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ion, Quark was the last of their meager hope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h-oh..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Captain, two squadrons of Cardassian attack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ips are breaking formation! They're going aft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ur fighters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iles O'Brien's victorious report comforted Be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isko none at all. He had sent nine waves of fighter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t the wall of Dominion ships. They had compli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ith his plans. Now he was really worri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e've opened a hole in their lines," Garak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uttered with undue admiratio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isko looked at the panels. "Have we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x nodded. "Sir, do you see those Galor-clas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estroyers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 see them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n Bashir confirmed everything that had bee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orrying Sisko by saying, "It's a trap..." Sisko felt his stomach tighte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t's also an opportunity. And we may not ge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other. Ensign, have Galaxy wings nine-one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ine-three engage those destroyers. All other ships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ad for that opening. Anyone who gets throug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esn't stop until they reach Deep Space Nin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n spear formation, with the Defiant as the point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entaur and Sarek anchoring the comers, the Feder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tion squadron blared forward toward the hole 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Dominion lines, firing all the way. The enem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leet unleashed its own weapons and cut wound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to the Federation flanks even before the hole w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reached. With the ships tightening formation, al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ost every shot from both sides found a targe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 the hole certainly would be breached.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st was already enormous--casualty after casualt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ell from the Federation formation, quick to get o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f the way after suffering too much damage to keep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oing. That was a good plan--get out of the way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n't tempt other allied vessels to render assistanc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eave the path clear. Other ships tightened the line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take their places, and Sisko was proud to a poin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f being choked up when he saw that the Starflee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aptains were freely sacrificing themselves in ord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t the Defiant and the lead ships should break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rough. Captains had egos, to be sure, and the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re all compromising themselves in order to le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n Sisko be the one to breach the line. The generos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ty of it overwhelmed him. Even more stunning w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evil relief he felt when he saw that Charli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ynolds was still with him and not among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asualtie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errible, ungentlemanly--to pick and choose wh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 wanted to survive, to have preferences or wishe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ike that. He had always wanted to be above that sor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f thing, but what could a man do? The only way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are unilaterally about everyone in general was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void caring about anyone in particular, and he jus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uldn't do that. Not perfect, apparently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terrifying proximity slammed home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rove Sisko out of his personal thoughts as enem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ire rocked the Defiant with a deafening boom.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urned to see if Dax were going to return fire, if s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ven had a clear shot, but on the substation's moni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r at engineering he saw the Centaur open up on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Jem'Hadar ship that had hit Defiant and drive it of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attack cours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Congratulations, Captain," Garak spoke up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You wanted them angry. They're angry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e Magellan and the Venture are supposed to b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rotecting our starboard flank," Sisko observed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but they're in too tight. Ensign, tell the Sixth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eventh, and Eighth Fighter Squadrons to regroup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--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Sir, I can't get through to anybody! Communica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ions are down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o much for the commodore's choreography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"They're jamming our signals by generating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otating EM pulse," O'Brien explain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Can you clear it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I'm trying to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s they spoke, hit after hit rocked the ship despit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protection of several other vessels around them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on two of the port screens Sisko clearly saw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entaur dive aside as Argent Wing and the Admira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anley were both pummeled to bits no bigger tha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oupbowls. Some of the power surges they we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eeling were the wash from utter destruction of thei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mrade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 watched and held his breath as Centaur spu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n its starboard side, wheeled belly-up, then contin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ued its roll and righted herself on the assault plane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ut now had fallen out of protective formatio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isko parted his lips--wanted to call over there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sk Charlie his conditio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o, no, this wasn't the time for that. Not until-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lf the bridge erupted into smoke and sparks s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ick that Sisko couldn't tell where the damage ha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ccurred. Two crewmen went down on the deck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ne got back up. On the screen, the Sitak spun out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ntrol. Beyond them, a ship Sisko didn't recogniz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ok a hard direct hit and veered off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Sir," Dax shouted over the crackle, "we've jus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ost the Sitak and the Majestic. We're on our own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n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Comm's back on line!" O'Brien call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rom Nog--"Four enemy ships dead ahead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Evasive maneuvers," Sisko called, "patter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mega. We're going through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Forward, the Light Brigade!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harge for the guns!" he sai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0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HAPT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5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COME ON, ROGER, plow the way for him! Head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ree-three-nine-zero right now, Randy boy, righ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ow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harlie Reynolds roared his orders with a lilt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inning possibility. There was the golden prize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ight there, the way through to Deep Space Nine,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ederation's chance to botch all the Dominion'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ancerous plans and negate all their back-wins, i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nly Sisko and the Defiant could shear throug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r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Protect him! Fire on those pursuing ships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ngineer Fitzgerald turned and paused in his work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an almost casual moment. "You don't want m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repair main drive long-range thrust? Try to get u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rough there with him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Hell, yes, try to get us through! If anybody get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rough to Deep Space Nine, I sure as hell want to b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ne of 'em! What's the leak situation, Fitz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Bad. Plasma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Plug it and keep the shields up. Get ready to shif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'em aft if we clear the Dominion line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e're going through!" Roger Buick cheered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orking his helm like a charging horse. "Great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lilt in his navigator's voice made Reynold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alize he'd made a mistake. "Stay behind Defiant,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 corrected instantly. "We'll go through, but Sisk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eserves to go in first and show those Cardassian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ow the bread's buttered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"What, and we don't?" Lang complained witho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aking his eyes off the nav and weapons statio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Ten points starboard, and shut up, Randy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Righ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More speed, Fitz. Let's tease one of those bas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ards off Defiant if we can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Centaur sucked its way into a tight turn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railed a beautiful glittering stream of plasma leak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ge as it roared forward and opened fire on the ship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ursuing Sisko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re it was--a break in Dominion lines.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re was the Defiant, surging ahead, crackling wit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right damage, making for the breach in the enem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ine. Centaur raced forward at a ridiculous speed fo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lose combat, blowing past two of the five vessel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ursuing Sisko, firing all the way. Charlie could fee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taste of burning metal in his mouth. All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nted was a bite off one Jem'Hadar tail sectio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Come on, I just want one of them off him! Ve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arboard! Ram it if you have to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obody questioned the order. They just held o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ight as Randy Lang slammed the ship sideways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rove its starboard wing into the port engine strut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nearest Jem'Hadar ship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nstantly that ship was forced out of the line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ursuit. Locked together like rutting stags, the tw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ips wheeled on a diagonal across the path towar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break in Dominion lines, and lost the cours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Break us off him!" Charlie shouted. "Hard over!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ake 'im off?'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o one responded, but he saw his helmsman'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oulders working, and at the best moment Fitzger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ld hammered his board and jettisoned several hul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lates on that side, causing the two ships to slide of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ach othe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at was when the Jem'Hadar ship turned o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m without losing any speed at all. Uh-oh-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harlie suddenly realized he should've kept a grip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n the tiger's tail while he had it. Now the tiger w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urning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efore he could take a breath the enemy ship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pened fire at point-blank range. Centaur buck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ike a convulsing animal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Shields are down!" Gerrie Ruddy gulped sud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enly. "We just lost the whole grid, Charlie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He's on our tail!" Buick shouted at the sam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ime. "Coming through the plasma stream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Can we increase speed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I'm full-out now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Fire on them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oo much drain," Fitzgerald cryptically sai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Phasers are down seventy percen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s a cold wash engulfed his body under the film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weat, Reynolds turned to the aft-view screen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ooked at the face of slaughter plowing toward them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o shields... no shield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faces of his crew turned to him as meadow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lowers turn in a win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Fire aft with whatever you've got," Charlie or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ered. His voice drummed in his ears. "Hurt him i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 can. Keep punching until the last momen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isko's getting through. We won. This is it. Gerry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lease the destruct log buoy. Fitz, emergency break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g thrusters in five seconds. If we gotta go, we'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aking those bastards with u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ith four enemy fighters in hot pursuit, the Defi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t raced on a direct spinning path straight throug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break in Dominion lines, taking every hit wit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alwart will and good old-fashioned hard-shell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ull plates. With so many shields down or flickering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plain shell of the plates was all that stoo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tween the crew and very quick death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That's one down!" Dax called as the Defian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uccessfully drilled the nearest Jem'Hadar ship in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wiss cheese and forced it to fall out of pursui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Can you shake the other three?" Sisko asked he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I'm trying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f course she was trying. Why did he ask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bvious at times like this? Bad habi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e've lost aft shields," a sweaty Bashir report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Forward shields are down to twenty percen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is might be a good time to cloak," Garak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uggest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e cloaking system's fried," O'Brien instantl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ai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isko turned. "Divert auxiliary power to weapon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et's see if we can fight our way out of thi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beetlelike Jem'Hadar pursuit ships bore dow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n them. They must be sacrificing everything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peed and weapons. Sisko felt his chest constric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efiant, in this condition, couldn't afford to flus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verything to speed, and weapons would never b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nough to take out three of those hard-nail fighter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uddenly the whole ship was pushed from be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nd--not a hit, but something else. A stern wash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ome kind, like an ocean wave hitting a surfboar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isko looked around... no damage reports com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up... what was that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ather than ask for something his crew would tel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m as soon as they knew it, he clamped his lips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ced himself to wai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viewscreen flickered--Nog said something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ut over the crackle of his panel, his words were los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omething about being hailed-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On screen," Sisko told him. Might as well talk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oever was hailing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comm screen zapped a few times, then tri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focus on a fac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Sorry we're late, Captain, but it wasn't easy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nvince Chancellor Gowron to spare us any ship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isko felt the blood drain out of his throbb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ad. Wor~ He'd completely forgotten about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lingons!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Just glad you could join us, Commander,"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sponded, barely hearing his own voic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"Captain," O'Brien interrupted, "the Klingon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ve opened a hole in the Dominion line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Dax, can you take us through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I'd love to try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eaving the Klingons to cover their stern, Sisk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idn't bother with amenities that would only dis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ract their saviors. On the screens he could clearl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ee the knot of dogfights going on as Klingon birds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rey and heavy cruisers flocked into the struggle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ivided the Jem'Hadar pursuit ships among them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ike hounds ripping flesh from kicking prey. The tid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d turned-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nd the Defiant had a clear path through enem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ines and forward at high speed toward Deep Spac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in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Any other ships make it?" he ask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No, sir," Nog tightly answer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ot much of a surprise there. All the other ship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d worked to clear the way so he could get through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he couldn't even call back a thank-you witho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istracting them from the terrible fight he was forc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leave behin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s if his guts were being gored alive, he hat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eaving them. Even running out for a good reaso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s running out--yet he knew they were fighting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uy him time to ru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e've got three hours before the minefield 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etonated," he murmured. "Set a course for Deep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pace Nine, maximum warp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Maximum warp," Dax confirmed, then turn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gave him one of her typically soothing looks. "I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 were you, I'd start coming up with plan B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e Defiant has broken through our lines." Da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ar's voice was gravelly as he stared at the report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ming through from the front. "It's on its way her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all I order pursuit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Gul Dukat parted his lips to answer, but it w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youn who spoke firs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At once," the Vorta fluidly sai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iff and insulted, Dukat countermanded with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lance to Damar. "The Defiant's no match for t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ation. If Sisko wants to commit suicide, I say we le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m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Sir, the Klingons have outflanked us," Dama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ld him. "Our lines are beginning to crumbl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ukat's hands grew cold again. He could n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onger feel the shape of the baseball he was holding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There's nothing to worry about. Soon thousands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minion ships will start pouring through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ormhole. I just hope the Defiant gets here in tim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Sisko to see i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How much longer before they detonate the mine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ield?" Rom ask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ince Kira couldn't see him from this angle in h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olding cell, she only sighed and grumbled, "I wis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'd stop asking me that." "Sorry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aring her cell, Leeta just shivered with dread. 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next cell, Rom and Jake also sat waiting fo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rmageddo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n Jake couldn't stand the silence and guessed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I'd say about ninety minute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om sorrowfully muttered, "My time grow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or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Don't say that!" his fiancee mourn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e only reason they haven't killed me yet is th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'm part of their victory celebration. Seve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'clock... Dukat makes a speech... eight-thirty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ake and raktajino... eisht forty-five, execute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erengi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Kixa parted her lips to put a stop to that, but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voice from the outer cell area cut her off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Lunch for Major Kira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nside the holding cell, Kira straightened in h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eat. That was Quark! He was speaking up mo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arply than anyone needed to speak in the hold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ell area. Quickly she motioned Leeta to be silent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ot to react at all, or the two Jem'Hadar guard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ould, even in their lunkheadedness, be able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auge that there was something stirring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Kira hoped Jake and Rom, in the next cell, woul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ve the sense to be quiet too. She tensed, b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mained very still and listen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Major Kira has already been fed." That was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ardassian warde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And I can only imagine," Quark's voice perk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gain, "the slop you've served her. What I have he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s Haspcrate souff16. Just the way the major likes i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Do you know who I am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other voice--Kira flinched to hear it. Ziyal!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Gul Dukat's daughter," the warden acknowl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dged, but he wasn't impress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at's right. Now I suggest you allow us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eliver this food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s Kira strained to hear, there was a brief silence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n a shuffle of movemen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"I can't do that," the warden finally said. "How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ver, I will take the tray to her. After I examine i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Is that really necessary?" Quark ask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Lift the lid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If you insis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 scratch of metal..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ou see? Haspcrate soufi16. Just as I said. Stop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oking at it! It's very delicate--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ore sounds. A shuffle... a hiss . a splat..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n Quark muttered something else. This tim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Cardassian didn't answe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re were more sounds of movement, the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Quark suddenly appeared with a disruptor in eac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nd and Ziyal right behind him. They struck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idiculous but somehow enheartening pose as Quark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outed at the two Jem'Hadar guards.  "All right! No one move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Jem'Hadar stared at him, but didn't low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ir weapon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Brother!" Rom gasped. "I knew you woul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me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It's a surprise to me," Quark drawl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 kept both disruptors pointed at the guard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ira thought he looked nervous, as if he woul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ather be behind his bar and who could blame him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ut the Jem'Hadar didn't seem to know how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judge the demeanor of a Ferengi. They still didn'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ov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Just keep calm and stay where you are," he sai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the guards. "Understand? Don't move. You-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pen the holding cells." When the guards still didn'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spond, Quark insisted, "I said open the hold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ells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Ziyal glanced at him. "You told them not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ov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Right. Nobody moves except you," Quark said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ointing at one of the guards. "Now open the cell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Jem'Hadar exchanged a quick glance of clea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mmunication, then turned their weapons down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rd, but Quark, with the advantage of his nervous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ess, instantly fired. Both guards were struck in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hest, one a little more off center than the other, b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ll enough don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Quark stood in a pool of astonishment, look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t the crumpled masses of what he had done. Tw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Jem'Hadar soldiers, all by himselfi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Quark," Kira murmured admiringly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e was still staring at the bodies. "Yes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Take down the forcefield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Forcefields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ill he didn't move. Ziyal moved to him, took on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f the disruptors from his hand, went to the cel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ntrol panel, aimed, closed her eyes, and fired 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key pa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cell forcefields flashed, sizzled, and dissolv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eeta rushed from her cell and into Rom's arms. Kir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ushed out also and embraced one of the Jem'Hadar'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ifles, then hurried to confiscate the other one, whic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e tossed to Rom. "We've got to find a way to sh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wn the power to the main computer!" "I can do that," Rom quickly sai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eeta gazed at him and looked as if she wanted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 something that didn't involve computers. "Oh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om..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at is," he considered, "if we can make it to til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entral computer core without being killed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Rom, you're with me!" Kira snapped them out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ir respective, if not collaborating, thoughts. "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st of you, find some place to keep out of sight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ill do!" Jake called, urging Ziyal out to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rridor and dragging the still-stupefied Quark aft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m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Kira led Rom in a charge out into the ma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rridor, but by then their biochemistry had trig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ered the scanner-sentry and the alarms were ring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g. There was no stopping that, not in less tha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wenty minutes, anyway, and she wanted those min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utes for something a lot more important than jus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voiding a fight. Besides, if she and Rom attract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nough attention, Jake, Quark, and Leeta might fi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 sensor-shielded area to hid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at was critical--if they were taken prison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gain, they could be used as leverage against Kir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Rom, and Kira knew she would find the resolv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eep within herself to let them be casually killed b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angry Cardassians rather than let the whol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lpha Quadrant be risked. That was her duty, h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oral obligation, and she had to be ready for it. I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entire station and everybody she had come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are about had to be sacrifled... she would do i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n minutes they were being pursued by thre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ardassian troops, but by now she had led Rom in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lower levels, into the cargo bays. Stacks of crates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oxes, shipping cartons, and cool metal kegs pro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ected them from the wildfire from the furiou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ardassian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is way!" she called to Rom, not bothering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ste rifle shots back the way they'd com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en the doors at the opposite side of the bay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ight where she was headed, opened and discharg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ree Jem'Hadar soldiers, their weapons blaz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ven before they could possibly have clear shots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ira had no choice but to shoot. She ducked behi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 stack of cargo and fired, hoping to cover Rom 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ase he wasn't fast enough to take cove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lamming her shoulder hard into a storage bin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ira tried to find a break in the enemy assault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oot back, but the barrage was insane. Sparks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attling disruptor fire chewed into the stack of cargo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lasting the crates and containers wide open, splin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ering her and Rom with shavings of hot metal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azor-edged shards of plastic. The stink almos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hoked her and made her dizzy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Jem'Hadar on one end of the cargo bay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Cardassians behind Kira and Rom were fir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ith rage on their location, unfortunately not at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raight enough range to hurt each other any. The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s just enough angle that they could freely fire 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two escaped saboteurs without endanger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mselves. The Jem'Hadar were taking the cue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insulted cardassians, who were shooting as i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re were no end to their weapons charge--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re might not be. Hopelessness stabbed Kira as s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alized the enemy soldiers had no reason to pre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erve power. They were free to take out their frustra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ion until Kira and Rom were roasted like birds o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pit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e gritted her teeth and opened her eyes, the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ished she hadn't. A blinding streak of energy c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ast her and drilled into the keg Rom was hid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hind. For an instant she saw his astonished face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a moment later he disappeared in the flash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gnited cargo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ot sparks engulfed Kira like a blowing volcano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she crumpled, waiting to die of raw heat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opelessnes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amn the torpedoes--full speed ahead!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Admiral David Glasgow Farragut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Battle of Mobile Bay, 1864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HAPT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6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THIS WASN'T part of my plan!" Kira gritted her teet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n a piece of melting plastic that flew at her as one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Jem'Hadar shots nearly cut off her hea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n there was more fire--more than six weap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ns. A searing squeal, high-pitched and painful eve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rom a distanc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"Do you hear that?" Rom called through a chok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g cloud. "That's Bajoran phaser fire!"  He was still alive!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hy would Dominion troops be using Bajora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apons?" Kira clung to the sound of her own voice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ut she wasn't really expecting an answer from him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orse fears than her own death now crawled in h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omach--had the Cardassians suspended Odo'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ajoran security squad and confiscated all thei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apons? Now to be used against her and Rom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veryone here?  What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ad the firing stopped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r ears were still ringing--she shook her head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lear it. Echoes of the weapons' fire spun upwar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to the high ceiling of the cargo bay, but then the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s no more nois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e saw Rom peeking at her. Shifting her leg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under her, Kira got to one knee, tucked her rifle tigh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her ribs, and leaned an inch or two outwar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t the end of the cargo bay stood Odo and tw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ajoran guards, their phasers poised over the bodie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f the Jem'Hadar guards. At the other entry we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wo more Bajorans, standing over the crumpl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ms of the Cardassian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Never underestimate the element of surprise,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do said proudly. A shy grin tugged at his flat lip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oving hard on a bruised wrist, Kira plunged o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rom her hiding place, smiling broadly and feeling 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f she'd been given a new lif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Let's go!" She grasped Odo's wrist in a sustain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rip as she rushed between him and his guards. The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llowed her out, through a passage, and into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bitat ring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ou have less than forty minutes," Odo called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to shut down the main computer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om gulped, "I hope that's enough time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t'll have to be," Kira told them, her voic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vibrant with determination. Casting a glance 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do, she added, "Can you keep the Dominio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atrols off our backs?"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    </w:t>
      </w:r>
      <w:r>
        <w:rPr>
          <w:lang w:val="en-US"/>
        </w:rPr>
        <w:t>'TI1 head over to security. I'll create enough fals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larms to keep them occupied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y skidded to a halt at the main computer'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nduit access, where Row, instantly yanked off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anel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ъ    ?,,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 </w:t>
      </w:r>
      <w:r>
        <w:rPr>
          <w:lang w:val="en-US"/>
        </w:rPr>
        <w:t>"Any questions. Odo asked, as if he wa~t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question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Kira warmed l~im with another smile. "I could ask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y..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don't think I have time to explain it."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eemed to be irritated with himself and disap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ointed that she hadn't scolded him for his failure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 search of the vague and broad. "Besides, I think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 know the ansu e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e paused, hoping that their forty-minute win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w could allow for thirty seconds between them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What about the link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 sighed. "The link was paradise... but it ap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ears I'm not ready for paradis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ot much of an explanation. But she didn't reall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nt otto. She stepped into the conduit after Rote- 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do picked up the access panel, preparing to close i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s they paused through a final gaze before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ation and the war called again, Odo softly said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Good luck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orgiving him privately, with a look, a smile, Kir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aid only, "You too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eep within the station, less than twenty minute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ater, still warmed by Odo's return to the fold, Kir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ood guard over Rom at the conduit juncture of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ain computer's core. He had worked in near si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ence, give or take the occasional curse of self,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Kira finally prodded, "How's it going, Rom?"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 wish you'd stop asking me tha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Sorry," she said, even though she hadn't ask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fore this at all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I'm not going to make it..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en concentrate on cutting off the power to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ation's weapons array. Without weapons, the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on't be able to detonate the mine field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Not for a while, anyway... almost there... I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just need to decouple the ODN relays... just tel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e one thing, Major--"  "What's that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hen did I grow twelve extra fingers? Becaus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y're all in knots. Why do I think I can do thes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ings? My brother's the smart one. He's the on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o knows how to run a business. He's the one wh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understands why people do the things they do. All I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nt is the normal number of fingers. Is that to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uch to ask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can see the station, Captain," O'Brien call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ver the crackle and fritz of his damaged panel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I'll try to get it onto the main screen--there's som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f it..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isko squinted to look at the main screen, whos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ilky picture was struggling to focus like a good do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rying to catch a stick that kept bouncing off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nou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e minefield!" Bashir came down to Sisko'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evel and gaped at the scree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efore them, the previously cloaked minefiel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ow showed at least two-thirds of its mines for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aked eye to see--that meant the cloaking device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d been compromised. With them, the self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plication mechanics would also shut down. Beam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upon beam streaked from the distant clamshell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eep Space Nine. Those were the antigravito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am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We're not going to make it," Bashir murmur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We're not close enough--"  "Quiet, Doctor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 Sisko knew he was right. They weren't eve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lose to weapon's rang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Narrate for me, Chief," he request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'Brien's voice was bitter medicine. "Eighty per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ent of the mines neutralized... eighty-three..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ighty-eight... ninety-two percent... they'll be abl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open fire on the minefield in ten seconds..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Are we in range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No, sir. Ninety-seven... that's it. The mines a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eutralized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crew fell to silence. Only the bleeping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hittering of ship's systems swirled around thei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ads. Together they stood inert, with the ship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riving itself, and watched as the station that ha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en their home and base opened fire with a full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ower phaser sweep on the dotted Swiss field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reen mines blocking the mouth of the wormhol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n a shimmering show that otherwise would hav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en grand and beautiful, a series of explosion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lickered across space. Pop, pop, pop, pop--hundred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f mines blew to bits, one by one, as if eac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xplosion wanted its own applause.  And the mine field fell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ut of range, out of option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Jadzia Dax turned and gave Sisko the most embar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assing look he'd ever gotten from a pretty girl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What do we do now, Captain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omehow the gloom of the moment erupted in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ide Sisko's mind. Things weren't supposed to hap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en this way. He had outthought the enemy at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zen tums. For weeks now he had risen to ever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hallenge. The Federation troops had stood fas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gainst bitter odds and managed to stalemate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virtually unbeatable enemy. Things weren't sup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osed to be this way--things weren't supposed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me down to a couple of seconds, and then be los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is wasn't how legends were made... this w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ow the ugly bits of history were made--the Alamo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uster's Last Stand, the Six Hundred... I don't want to be one of those stories.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Gritting his teeth, staring with aching eyes at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ain screen, he growled, "Take us into the worm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ole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lunged in the battery-smok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ight thro' the line they brok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0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HAPT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7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WORMHOLE. An uneasy, unnatural place. Sisk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ever liked being inside here. In the not-very-far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ack of his mind was always the possibility that bot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nds of this demonic vortex would shut down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'd be trapped forever insid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 those were the nightmares of a man who ha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leep. This--this was something els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swirling white maw opened up for them lik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 Everest blizzard and swallowed the Defiant. O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screen, they saw the churning mass of energy 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f they were headed down the drain of a sink with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ter running. Once well inside, Sisko braced him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elf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Full stop. Chief, divert all power to forwar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ields and weapon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is was crazy. This was nut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Captain," Dax said, "I'm reading multiple warp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ignatures ahead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On screen, maximum magnification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o how much magnification was needed to see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ousand Dominion ships flocking toward them in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ubular formation to fit the shape of the wormhole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ot much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is crew was so quiet... saying silent good-bye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each other, he imagined. He would do no suc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ing. One ship against a thousand was its own good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ye. He only hoped that those Dominion crew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ould see what this crew was doing and be moved 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pits of their cold-constructed hearts. They woul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o on and conquer, but perhaps they would alway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membe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nd those back at Deep Space Nine... Kira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do, Jake ... even Dukat. They would see. The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ould remembe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Lock phasers," he murmured. "Prepare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aunch quantum torpedoe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efore the sound fell, a bright white flash engulf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m. They were hit. Dea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t felt strange--he was floating. His hands we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en feet from his body. His feet were gon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oom . . . room... room... his heartbeat.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s breathing. In. Out. Like a wind tunnel. His lung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re as big as house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ther voices, whispering, unintelligibl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isko parted his lips, surprised that he still ha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uscle control. "Why have you brought me here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is voice drummed in his skull. He heard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ustling of trees, the crack of a bat on a ball, the roa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f a crowd. Home ru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Show yourselves," he demanded. "What do you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nt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is mind collected itself. He remembered this.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new what was happening... those beings we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re, those entities who lived in the wormhole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ept it from closing down..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ality was suddenly elastic. He fought to wrap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s mind around what was happening and wh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sn't. Why were they interrupting his suicida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acrifice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y had talked to him before, these being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uldn't rightly call them people. But why now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is was a matter for him and his own kin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Sisko has returned to u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e turned his head. Odo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o ... Jake sitting on a barstool. But Odo w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r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 arrives with question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Kira... and Dukat... Damar... they were al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re. The Promenade. Was that a Vorta over there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y were all talking, one at a time.  There are always question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isko angrily spoke up. "I didn't ask to com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re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ou desire to end the gam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hat game? I don't understand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ou seek to shed your corporeal existenc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at cannot be allow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y were sharing these thoughts. First Kira, the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ukat, then the Vorta, Jake, Odo--they were al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peaking, but it wasn't several people he was hear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g, or even those of the faces he recognized. Some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ow these aliens were using convenient image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lready in his mind to communicate with him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game must not en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e game?" Sisko asked. "You mean my life? 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t what this is about? You don't want me to die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aybe an emissary to the Bajoran people w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ore rare than he thought. Maybe he was wort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omething to these aliens as much as to the Bajoran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y clung to. Why couldn't they just speak up wit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swers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game must continu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ou are the Sisko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 balled his fists, and was surprised to find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nds were still connected. Something about this, 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east, was physical--why did these pompous critter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ve to be so vague? Did they think that meant the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re profound? Hardly! Vague was vague! Wh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idn't they say something that made sense! We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y waiting for a mere mortal to tease it out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m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Believe me, I don't want to die," he said flatly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But I have to do everything I can to prevent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minion from conquering the Alpha Quadrant. I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t means sacrificing my life and the lives of m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rew, so be it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nd if it didn't fit into their idea of an overreach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g scheme, then too bad.  We do not agre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 find your reasoning flaw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sufficien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hy couldn't he just punch one of them in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ose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'm flattered that you feel that way," he snapped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but it doesn't change anything. Now send me back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my ship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scene changed. Bridge of the Defiant. Flat as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ater se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s if scolding a child, Sisko grumbled, "This isn'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at I meant. I want to return to my reality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ou are the Sisko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s if he didn't know his own name. He was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noyed Sisko. The impatient Sisko. The quit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terfering-with-my-reality Sisko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"I'm also a Starfleet captain," he insisted. "I hav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 job to do and I intend to do i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Sisko is belligeren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ggressiv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dversarial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"You're damned right I'm adversarial! You hav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o right to interfere in my life!"  We have every righ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Fine! You want to interfere, then interfere! D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omething about those Dominion reinforcements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at is a corporeal matte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rporeal matters do not concern u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at bilge. Now he had them. What liar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e hell they don't," Sisko charged. "Wh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bout Bajor? You can't tell me Bajor doesn't concer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. You've sent the Bajorans orbs and emissaries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've encouraged them to create an entire religio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round you--you even told me once that you we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'of Bajor'! So don't tell me you're not concern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ith 'corporeal matters'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 moved around the table--when had that ap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eared?--and walked through the aliens who we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retending to look like people he knew. The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ren't looking at him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don't want to see Bajor destroyed," he went o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ith boiling force, "and neither do you. And we al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now that's exactly what's going to happen if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minion takes over the Alpha Quadrant. You sa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 don't want me to sacrifice my life? Fine!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either do I! You want to be gods? Then be gods! I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eed a miracle! Bajor needs a miracle! Stop thos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ips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scene around him blurred. He heard voices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isjointed words, flashing thoughts. Were the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peaking to each other on some distant plane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ntrol... penance... path... follow the path..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What path is that?" he called into the flicker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void. "What path is that? What are you saying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ere is my miracle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Torpedoes locked. Targets locked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isko looked around. The crew, as he had lef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mrebut had he left at all? Was he dead o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reaming? Were these the last seconds as his bod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ell apart in disruption?  "Here they come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ax's voice was dreadfully nea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eizing himself by the mind, Sisko shook off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visions still rolling in his head and snapped, "Fi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n my command. Steady, people. Make every sho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unt..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loser, closerrathe Dominion fleet pressed to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rd the one tiny ship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Benjamin!" Dax again, surpris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ergy bolts rocketed past them from the sides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wormhole's internal structure. Wild, uncon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rolled viral energy crackled from ship to ship. From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utside to in, the Dominion ships began to fad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way as if they were paintings being washed out by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ig brush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They've cloaked," O'Brien gasp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x looked at her panel. "I'm not picking up an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eutrino emissions--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Garak stared at the screen. "Then where did the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o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is legs shuddering, Sisko began slowly to under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and what he was seeing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herever they went," he said, "I don't think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y're coming back..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hat happened?" O'Brien came out from be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nd his panel and gaped at the empty scree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What in hell happened to them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s they all stared at the empty swirl of energ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ere a moment ago a deadly fleet had swarmed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n Sisko felt a bizarre peace flow over him from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es to the top of his skull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Hell's own miracle, Chief," he said quietly. "I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uess gods don't like to be scolded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orm'd at with shot and shell ...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ile horse and hero fell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y that had fought so wel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ame thro' the jaws of Death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ack from the mouth of Hell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ll that was left of them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eft of six hundr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0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HAPT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18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THE DEFIANT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mar's cry narrated the sudden opening of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ormhole on the main screens and in the larg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viewports as Dukat turned to look. Beside him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youn and the female shapeshifter also watched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credulous and hopeful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ukat pressed closer to the vision. "Our re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forcements must be right behind..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hir, whir, whir--and the wormhole closed up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gain with a brilliant flash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No, sir," Damar said, scanning his readout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There's no sign of them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o readings, no emissions, no signatures-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at's impossible?' Weyoun gasped. "Check ou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istening posts in the Gamma Quadrant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They're not there either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But they entered the wormhole," Dukat pro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ested. "Where could they be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Damar turned confused eyes to him. "I don'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now--the Defiant has opened fire on us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Destroy it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On Dukat's order, Damar hammered at the weap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ns panel. Not a thing happened. Nothing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What's the matter, Damar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Our weapons are off-line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How can that be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Gritting his teeth, Damar anticipated, "Majo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ira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But she's in custody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t must be her or some part of that sabotag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unit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Call security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amar pounded again, blinked at the monitors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n gulped, "You see? They've escaped from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ell! Rom and Kira--they must're had help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ady to pull Damar's jaw apart, Dukat hel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mself in check somehow and Damar apparentl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aw the great danger of suggesting that Ziyal must b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volved. What mattered was that the rebels ha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scaped and their weapons were down. This was n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incidence. And Kira could be very thorough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Can you get our weapons back on line?"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emand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Not for a while. Sir--two hundred enemy ship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ve broken through our lines. They're headed t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y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oo much, too much. Dukat felt his body collaps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ith realization of what the past few seconds mean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eyoun broke into an inexplicable smile. "Well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ime to start packing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female shapeshifter showed no reaction ex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ept perhaps to straighten her shoulders a little 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e turned to Damar. "Contact our forces in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lpha Quadrant and tell them to fall back to Cardas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ian territory. It appears this war is going to tak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onger than expected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"I'11 meet you at airlock five," Weyoun told her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just like that the two of them faded mistily away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Just like that!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tunned, Damar turned to Dukat. "Sir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ukat stared into open space through the ma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viewport, shaking his head, staring, shaking, star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g--he pressed a hand to his forehead and with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ther hand he fondled the baseball. Sisko's baseball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baseball was laughing at him. It had grown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ittle face and was sneering at him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Victory was within our grasp..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e have to evacuate the station, sir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Bajor... the Federation... the Alpha Quad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ant... all lost..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e have to go now, sir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Go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e Federation ships," Damar gasped. "They'l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 here soon! We have to get to Cardassia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Dukat almost nodded. Suddenly he shook himsel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bolted for the turbolift. "I have to find m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aughter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Damar grasped his arm roughly. "I'11 send some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ne for her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ignity. Honor. Poise. "That won't be necessary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ukat stepped into the turbolift, concentrating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oughts down to one small goal. Ziyal. He had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ind Ziyal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ou're wasting your time," Damar told him 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door began to close. As the turbolift sank in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body of the station, Dukat heard Damar's fad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ast call right through the metal walls--  "She won't go with you..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words echoed in his head. Lost. All was los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 had to get Ziyal, and then he wouldn't be los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others were all leaving. The Jem'Hadar ship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ould soon peel away from the station and ru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youn would run. The female Founder would g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de in the Cardassian system, masquerading as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jug of soap or something. They were all running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Yes, everyone had to run sooner or later. T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ould not be the first time he had left Terok Nor..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t would not be the las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Yet his heart was cold, as if it had stopped beat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stood waiting for orders. Run, run, everybod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u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habitat ring opened before him and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urbolift spat him out like chewed waste. Where w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e? In their quarters? He would find her. He woul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ling to her. She was the last possession he had. S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s his reason to go on. She was his only future--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aughter--the one thing in the universe he migh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ve done righ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Father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Ziyal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y ran toward each other. She didn't hate him!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 could see in her face that she had forgiven him!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've been looking for you," she said quickly. "I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ard about the evacuation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eeling his face brighten, Dukat gazed at her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rasped her arms. She still cared for him! Victory!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You're all I have," he told her. "All I care abou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e smiled. "No matter how much I try to hat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, I can't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couldn't live with myself if you hated me,"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aid sincerely. He grasped her elbow. "Come--we'l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alk on the way hom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r expression changed. "Home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Cardassia," he said. "We have to leave here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fore the Federation arrive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 she pulled against his grip. "I'm not leaving,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e declar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ukat stared at her, chilled by a sudden fea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"These people are our enemies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They're not my enemies," she said. "I'm one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m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That's not tru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Father," Ziyal insisted, her eyes very clear, "I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lped Major Kira and the others escape from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olding cell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o, no, this was one of Damar's silly accusation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is was a joke, and Ziyal was cheerful enough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lp pull it on her father, her precious father wh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d learned to love her. Yes, that was it. She w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joking, teasing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ukat swallowed, then again. "Do you know wh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're saying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Yes, I do," she told him firmly. "I belong her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ood-bye, Father... I love you..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e stepped away from him, putting a gap betwee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m as if to declare her position. No, no, this w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ot right. Dukat reached for her. He smiled, he took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 step-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e gazed at him with the oddest expression.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rease of pain, wonder in her eyes, confusion...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lash... a gaping hole opened up in her chest..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r arms flared slightly as she was propelled back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rd away from Duka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is fingers scratched the air to catch her, but s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hot away from him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No? he scream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e spun aroun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t first he saw nothing, no one, but then Dama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epped out from behind an archway. His sidearm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s raised. A phase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You heard her," Damar said. "She's a traitor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hivering, Dukat dropped at his daughter's sid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collected her into his arms. The gash in h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hest steamed and sizzled as the remnant energ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rom the phaser hit continued to burn through h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ody. Under his hand, he felt her spine fuse and h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uscles convuls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forgive you," he murmured. "Do you hear me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Ziyal? It's all right... it's all right..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 pair of legs appeared at his side. Damar w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ooking down at them. "We're out of time, sir.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ast ship is waiting for us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eeling Damar clasp his arm and try to pull him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way, Dukat yanked fiercely until the grip w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roken. "I love you, Ziyal... do you hear me? I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ove you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oon the legs were gone and all he heard w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amar's retreating footsteps and the ragged, suck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reaths of air rushing directly from his lips in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Ziyal's open wound and into her lungs. He coul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reathe for her... he could keep her alive. His lov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ould keep her alive. His promises. Their future. S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ould live. She would be alive. She would paint him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 flowe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love you," he murmured, rocking her in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rms. "I love you, Ziyal... I'm going to conqu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quadrant for you... all of Bajor will bow 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r feet... you'll be a princess... you'll be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queen... no--no--much more than Bajor wil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orship you. A hundred planets will know you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ame... you'll never be lonely or frighten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gain... Ziyal? You're so cold... let me get m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rms around you. I'll tell you about the future..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ur future together... you won't leave me... you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now I can change for you. I can change, Ziyal... I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an change... I can win, Ziyal... your father ca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in... we'll go back to Cardassia... we'll be saf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re. You'll live with me, father and daughter..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verything will be fine... everything will b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onderful..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aptain's Log, Stardate unspecified, destruct situa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ion entry. Charles W. Reynolds recording on behal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f the crew of the U.S.S. Centau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'm not good at this sort of thing, Admiral, so I'l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ake it short. If you're hearing this tape, the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yself and my crew are dead in the line of duty. 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just a few hours we're going to storm the Dominio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ines with the rest of the armada, so if I haven'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mended this, it's a good bet that's where we bough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farm. Guess I don't believe it's my time to go, o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 wouldn't be so flip about it, would I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n to business. I've shipped the personal logs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ills, and personal effects of my crewmen back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tarbase 375 on a passing private supply ship call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Bernadine Cook. It's a real dependable ship wit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 captain I've known for about a decade. Ought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rrive in about four days with all our stuff. I also lef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 few mementos we usually keep on board here, b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o sense taking things we care about into a wither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attle. Just leave everything on the Cook and I'll b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ure to pick them up when we get back to hom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pac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n that pack is a personal tape to my wife and m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ids... gave me the squirms to record a thing lik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t. If we're just lost without a trace out here, b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ure not to send that tape home to Blue Rocke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fore you're absolutely sure we're not landed on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crubby planet in survival mode or floating arou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 one of the pods. I don't want my family to hea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t tape only to have me show up later like som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ind of a zombie. If it's at all possible, I mean if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esn't have too much of a mess to clean up at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ormhole, I wonder if Ben Sisko wouldn't mi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xplaining everything to my wife? I mean, he know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at it's like to have a wife and a family, and the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ren't that many Starfleet lifers who bother with th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ind of anchorage--I guess I should probably edi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is later, shouldn't I? Just talking off the top of m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a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You know, I never used to think the hard few year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've had on the o1' Centaur, trying to settle Blu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ocket and build up colonial stability and som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ecurity, but it's always just been struggle and strife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ot really life-or-death danger. There really hasn'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en this kind of threat in years and years. War'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omething different, isn't it? Funny how it gets easi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o face death when you got the idea you're doin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ome real good. All of us here, we all feel like that, I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ant you to know. We all do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'm lousy at this, aren't I? Well, I'll sign off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ope nobody ever has to listen to this. I just want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ell you, sir, and especially Ben Sisko one thing..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nks for letting us in on the hot action. Us colon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uilders, we don't very often get to feel as if we'r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roes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anks, Admiral, and thanks to you too, Be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anks for that feeling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'll see you both at Deep Space Nine. Charli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ynolds, ou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glorious sounds of cheering--what a wonder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ul noise!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ven before the airlock opened, Sisko heard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heers. Before the doors opened he heard Jake'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voice shouting some vocal joy or other. He hear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Quark--and that was Rom's voice. Alive--the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re aliv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laughter. He heard that too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inally, finally the pressure equalized and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ors opened and he piled out into the arms of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riends. Behind him were Dax, O'Brien, Nog, Garak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ashir, and the rest of Defiant's crew, none quite 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ead as they had shortly ago expected. Every clap o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shoulder, every handshake, every hug, was sec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ndary until he got his arms around his son. Damn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is kid was tall!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nd Odo appeared over Jake's shoulder as Sisk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miled so hard his face hur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elcome back, Captain," the shapeshifter sai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t's good to see you, Odo," Sisko told him, the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canned all the others. "It's good to see all of you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other airlock chunked open and out cam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eneral Martok and Commander Worf, flanked by 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ush of Klingons. This was their victory party too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orfl" Dax broke away from the crowd and ra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to her fianc6's arms. "I guess the wedding's stil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n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artok lumbered to Sisko and roared, "It appear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 owe you a barrel of blood wine!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e'll drink it together, General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 paused, surveyed the reunions going on al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round him. O'Brien, Quark, Bashir... Rom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s wife greeting Nog and seeing the new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uniforms... someone was missing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n all the flurry, it actually took a few seconds fo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m to isolate what he was thinking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Where's Major Kira?" he ask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eside him, Jake's smile dropped away. "She's 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infirmary. With Ziyal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Ziyal? Was she injured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s the crowd dissipated and various joyous peopl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ent in their own directions to jump-start their live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n the station, Sisko looked into Jake's youthful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ace, and saw Odo's plastic expression beyond. Ov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s shoulder, Martok waited for the answer too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understanding the complexities of this particula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ur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Maybe Bashir can help," Sisko suggest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Odo lowered his gaze. "Perhaps... but he woul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e of more assistance for Dukat, Captain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Dukat? He's still here?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Yes, sir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Where? Take me to him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This way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Joy was put on suspension, but Sisko clung to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on on one side and the presence of Odo on the othe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s they hurried through the station, letting Odo lea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m. On the way, both Jake and Odo told him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adventures they'd had here. Tension. Resistanc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ecret meetings. Plots. Espionage. Sabotage. Sen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ences of execution. Escape. More sabotage. Dama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a phaser, loaded with desperatio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isko heard all this with great interest, and won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ered what was being left out. The bittersweet juic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f victory at great cost flooded his veins instead o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lood. He had no blood--it had all been shed ou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re, drained from the bodies of all those who ha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iven their lives so he could walk here today. He ha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any captain's logs to listen to, many requests t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ulfill. He wondered how much it would hurt and if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 still had that much courage left. Whose voice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ould he hear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do led the way not to the infirmary, but straigh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ast it to the holding cells of the security corrido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y?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y went inside the main vestibule. Before them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ay the cells. In one cell, protected by a low-grad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ce field, Gul Dukat sat crumpled on the deck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uttering to himself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We'll go back to Cardassia... we'll live to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ether... father and daughter... I know you for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ive me... After all, I am your father... and I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give you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Gripped with unexpected sympathy, Sisko gaz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upon his strong and worthy opponent. Death, per-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aps. But no soldier wished this on another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isko nodded to Odo. Without a word he gav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permission for this poor man to be taken to Bashir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treated... if this could be treat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do silently keyed off the force field. Inside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cell, Dukat did not respond with so much as a flinch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 just kept on murmuring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 forgive you, I forgive you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Uttering pointless reassurances, and using a touch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o gentle that Sisko was surprised to see it, Od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lifted the once-powerful nemesis to his feet. Duka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gazed at Odo briefly, beseechingly, as if he didn't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understand the face he saw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s Odo led him past Sisko, Dukat paused.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nce lucid eyes were tepid and glaz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"I forgive you too," the Cardassian leader utter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 reached for Sisko's hand, and into it he press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baseball Sisko had left behind in the offic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ike a child giving up a teddy bear, Dukat raise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is chin and fought for a shred of common dignity a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he shuffled away in Odo's grip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isko watched them go. He tossed the ball into t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ir and caught it. So that was tha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You did it, Dad... you won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h--Jake was still here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luctant to take this particular laud, perhap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reluctant to take the very last of Dukat's hopes an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urning it to a cinder, Sisko simply said, "I ha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ome help. Besides, this war isn't over yet." He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urned to his son and threw an arm around his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knobby shoulders. "But let's worry about that to~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morrow. Right now, it's just good to be home."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he tossed the ball. And he caught i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17:04:00Z</dcterms:created>
  <dc:creator>*</dc:creator>
  <dc:description/>
  <dc:language>en-US</dc:language>
  <cp:lastModifiedBy>*</cp:lastModifiedBy>
  <dcterms:modified xsi:type="dcterms:W3CDTF">2002-11-03T17:04:00Z</dcterms:modified>
  <cp:revision>2</cp:revision>
  <dc:subject/>
  <dc:title>STAR TREK: NEMESIS </dc:title>
</cp:coreProperties>
</file>